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��    ���   ����������     ����             ��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������   �������������������� �������       ������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����    �����������������������������   ��������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   �������     �����������������   ��������    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�        ��������������� ���������� 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         ��������������� ����������  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 ���������      �  �����   ���������� �����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�������������  �����   �����������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�������������������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 ��������������������������� ����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�����     ����������������������  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�������   ���������  ������������  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�����������������   �������������  ��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�����������������������    �����������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             ��     ����  �����     ��������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s!��   C O D E R S                  ��      �� ��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Ever We Will Rest In Ram Mem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ane Application Ppe is for INTERNAL and EXCLUSIVE use of Insane A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, or any other specially designed Insane Represen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one of these you are NOT AUTHORIZED to use It.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y check out it but you must not tu run it for applying purpose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that this documentation is not directed to unauthorized people 8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Insane Representants all over the world, here is the Pp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pply. The effects are not exactly de same, but is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. The apply is intended to you get more people into our gold sta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and look is not the best but it can work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to know how to do it 8) . If you don't know how to do it,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n Insane Representant, and less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just we want you install it in the main menu with the option (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S] Apply For Insane. Or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included an Apply.Dat file, it's Dat because I don't do It for your ha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hant to check out, all right. One thing that I will say is that, th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 / zero) is the fading out speed of the options for opti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INS files will be stored in the Ppe directory (PpePath()), app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, !MEMBER!.INS and !OTHERS!.INS,this files must be precent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as next you will see. REMEMBER that in 1 (one) file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one, you may check for news or simply attach all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available up to date the follow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_APPP.ZIP - Insane Application Ppe 1.00/PCB - Coded By Moz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_APPE.ZIP - Insane Application Exe 1.00/DOS - Coded By Du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planing any System/X or another stuff version, but... who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o Suppor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... A new option that I considered is the support of a Radio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s a board on radio channel, or a voice radio channel. (Lega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ing Applic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perator may attach the file to an PRIVATE (ONLY RECEIVER) men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ane Members on the board. If you've not Insane Members there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nd it by the respective distribution group that suppl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valid to the files .INS and to the encrypted files .(I).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pplications must be the more private possible, specially the 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e Version) that have no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...Many people think that the work of Lone Runner and The Doc (AEGIS/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til. Yes I think it too. It help me (as the PPLD). But It has on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like more... And is the deficiency on the /ANALYSIS option 8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dvised... Don't try to decompile. (It's little but f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fun is about the begin buffer, but I want to give you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, It has no backdoors, never Insane Ppes have backdoors,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the apply may be a bit confussing... But I hope it's not en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to do people don'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ings I don't write here... maybe that those things mus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edicate that Ppe (the first done in 1996)... It take me 3 days (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!). I coded slowly more than 500 lines 8) ... It's dedicated to Heav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with me founded Insane on July 1995, to his memory (to the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hone 8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 you might contact we easy. A sure contact will be done by ca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orld Head Quarter in Argentina (World Ass 8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z 1996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