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  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/\ \     _______)(         )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     \/    ___)    | \__   __/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 /    |     \       \___  \ _/_  \ /   ___   \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/     |      \          \  |   \  \     |     \   DELTA CORPS PRIEST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_____________/__________/______/___)____|______)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___________________         _____________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/   ______  /       \_______(_______      \_____________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/    \     )/    |    \____     \    __0__  )   ________/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\     \______    |     )   '     )  _______/\______  \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\__        /    |    /       __/      \    /    \|   \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\______/ \_______/_     |   \       \   _____     /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/      |    \ ______)___________/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_____________ ___________|_____)                   ___________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(_______      \_________    / \/\__________        (           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iC cHiLD     __0__  )____    \  (___)    _______)________\___    __/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/_______/     '    ) ____    ___)   \    ________/    \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\           __/ /    |      \___ \______  \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\        |   \/     |          \     \| 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_______)       |    \     |__________/____      /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|_____)____|       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ally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filez into your PP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e DCPWALL.PPE from a script or in your CMD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r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