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list to html mp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ystic 1.12 A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 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itc userlist to html mps will let you have a userlist on your lo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you can edit the footer.txt and header.txt to change th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as well as the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t2html.mps in your scripts &amp; compile it mplc mt2html.mps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eader.txt abd footer.txt in the text directory. You ca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hange the look of the output file.  copy the 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irectory and edit it.  here you can tell it where to writ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stic\webroot\www\us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html file to create.  You can include a path to your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extention can be either .htm or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two place or where ever your want.  i have min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when the first caller of the day calls.  you could have it r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xt  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Low 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High ?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      ?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?                                    Up    ? 0   Escape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 ? Access                             Down  ? 0   Tab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          ? 0  0                               Left  ? 0   PageUp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? 0                                  Right ? 0   PageDn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ype    ? Interval      Redraw ? Yes         Home  ? 0   End   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---------------- Access ----- Data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X) Execute MPL program                mt2htm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,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scripts directory and unzip text.zip to your \text o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to 1.12 A39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@dreamlandbbs.org &lt;-p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dreamlan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jack phlash + lucid + gryphon + xqtr + capt h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