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----------------------------------------------------------------------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dic Dos Matrix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-----------------------------------------------------------------------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matrix ppe, it has system password a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upport, along with internal or external paging, and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ut.  Nearly every string in the ppe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ppe you need to have an existing log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e that prompts for user name and p/w works, but the intern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oes not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copy what line you have in your pcb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59. Place this line of text on line 5 of the acd-do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install.bat included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thing edit the acd-do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nsi adds for bbs's and stuff into /intro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name to the dir.cmd and they can type ....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nsi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iDiC for your registration code or contact Code_Zero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ersonalized Reg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-DOS.WEL =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DOS.BYE =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dification by Code Zero of Acidi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contributed by Burps of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ood - Up Simba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oxic - Get that 888 up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rnaut - i'll do yer ppe sometime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XXuS - Get back here now!@#!!@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pt - It all started in MT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flight - Remembe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Zero can be found for questions and comments at: codezero@ac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may email Mindcrime at mc@acid.org or find him on i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