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code 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tits or arre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sh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i s c h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adults only!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2kb game first presented at mekka 9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have been arrested by evil forces. when you tried to escape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alized how seriously you could harm them and decided to kill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fore you will have to try to survive and finally to fle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ison grabbing a double-rifled shotgun, a case with unlimited am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an energy shield capable of blocking up to 100 sho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t your task is not easy as the enemy appears every time in a pla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which you do not expect him to h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y to terminate as many evil soldiers as possible before the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ill you to save your own lif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instr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arrow keys to aim left and right and hit space bar to shoot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targ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technical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case you did not notice: this game makes use of the enhanc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nd capabilities of the gravis ultrasound(tm) soundcard technolog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a gus installed to your system the program may crash or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un properly. therefore if you encounter any problems try ru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a 'nosound' parameter to disable sound output during game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owever have a superiour soundcard plugged into your mach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ke the gus or 100% compatibles the program will not automatical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an the possible base adresses of the card but does only run with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us's base adress set to 220h and will then reset the g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ce the card is initialized you will be able to experience a tr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de red performance. i am sorry but i have to admit that there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 enough space for true samples so i had to (ab)use a pi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 help file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ss f1 for chea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hit rate indicator at the top of the screen shows how of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have been hit by the soldi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acknowledg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game is freeware and no one takes any responsibility of what 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might do to your life, harddisk, freedom of speech or whate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may neither be sold nor indiz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cred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gendary grafix from DOOM by id-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gendary fontset by landru of am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gendary other things by iso:cra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gre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mable  cubic  destiny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ze  purge  silicon records  xposure  axel f.^ak^ev  climax^amb  demoralize^dty  ice-m-steel^cr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rdball^amb  hsmf^prg  landru^amb  loolarge^sr  mc fuck^xw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scal^ct  ramwulf^cr  scooby^rs  lightning^dze  spiritual matters^scr  starcode^amb  velvet^amb^tok  ..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nicht zur therapie geeignet -                        code r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ts or arre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 i  g  n  o  r  a  n  c  e        i  s        s  t  r  e  n  g  t  h  -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