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find your Trance-o-Mania area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The Netherlands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osa BBS        �    +31-4138-77995    � Alex             � 19:00 - 7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zzy Logic       �    +31-2521-21926    � Mr. Fanatic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reme Court     �    +31-1650-51850    � Steel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e Zone        �    +31-78-105571     � Probe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rdudio BBS     �    +31-1858-21357    � Tze Regulator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nstbende BBS    �    +31-30-202259     � The Unknown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imate Force HQ �    +31-30-287842     � Zondiac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gate BBS      �    +31-4937-90735    � Marcel Kanters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</w:t>
      </w:r>
      <w:r>
        <w:rPr/>
        <w:t>Sweden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ntline BBS     �    +46-303-93166     � Stefan Gustafsson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them now ! If you want our lates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n call Derosa BB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our home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Distributor :   DE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