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as bist'n D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artheit einmal 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s soll denn diese �berschrift?",  werden ein paar jetzt de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ich habe  mich in  letzter Zeit derma�en  �ber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he aufgeregt, da� ich mir hier mal Luft mach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Ein M�dchen erz�hlte mir  vor einer Disco von den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n, die sie so kennt. "Also der M., der ist 'n Gruft, der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in Ex, �brigens ein  Punk..." und so weiter.  Dann fing si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 �ber  eine  Bekannte  aufzuregen,  die  "sagt,  sie  w�r'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e, aber l�uft halt ganz normal 'rum. Einmal hab' ich si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 in  schwarz  gesehen,  aber  die  Einstellung  ist  do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." Und regte sich  also �ber die  ganzen 'Pseudos'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 tun, als ob sie schwarz  w�ren, aber die haben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". Es  reiche  halt nicht,  so  auszusehen wie  sie (schwa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are, schwarze Klamotten). Irgendwann  hatte ich dann das Gef�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sie sich �ber sich selbst aufre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as  erlebt  man  leider  nicht  selten:  Matthias  T.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klasse (�brigens der  Partner von  Midnight's Schwe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zkurs) fragte einen Altersgenossen:"Was bist 'n du eigentli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dessen  Gegenfrage   "Und  du?"  antwortete   M.T.  kurz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ndig:"Also ich bin 'n bi�chen  Rapper, weil ich h�r' Vanilla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o und Heavy  bin ich eigentlich auch.  Ich h�r' Scorpio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/DC." Ach  ja,  Punk  war er  auch  noch  (Westernhagen(!), 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en). Na, zum Gl�ck h�rt er nicht B�hse Onke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r wurden im Laufe  der 80er Jahre viele 'Lebens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bis auf  �u�erlichkeiten verst�mmelt, da�  sie mittlerwe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Urspr�ngen fast nichts mehr  gemeinsam haben. Nehmen wir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eispiel Punk:  Sid Vicious,  der sich r�hmte,  der erste 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gl.  f�r  Halbstarker,  Unrat,  Dreck)  zu  sein,  hatt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okesenschnitt. Damit fing erst die  Band 'The Exploited' a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 den Eindruck, seitdem sind  viele Leute der Meinung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'Iro' haben, sind sie Punks,  und ohne Iro l�uft garni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o Future'-Einstellung und  das 'Leck mich'-Unabh�ngigkeits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n bei vielen einfach unter den Tisch 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 Beispiel:  War   der  Rap   in  den   fr�hen  80er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richtung und Protestbewegung der  Schwarzen zugleich, ge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% der  'Rapper'  (jedenfalls  in  Deutschland)  heute  daru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hundertf�nfzigmarkturnschuhen 'rumzulaufen  und 'Motherfuc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s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um m�ssen  einige Leute  alles in  kleinen Schachteln 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n verstauen, was sie  �ber eine Person  wissen? Dabei ge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ens nach dem  Aussehen, der  Musik, die die  Person h�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mal noch der  politischen Einstellung. Wo  bleibt denn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kter? Diese  Menschen  kommen  sich wohl  so  unbedeute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nlich vor,  da� sie  sich irgendwo  einordnen m�ssen,  wo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toll vorkommen. Ich hab' nat�rlich nichts dagegen, wen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ubt, er w�re dies und das,  blo� weil er halt so aussieh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 mu�  doch  nicht  alles  davon  abh�ngig  machen, 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chtelchen man grade hockt, wobei es besonders unangenehm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an anf�ngt, ANDERE so einzuordnen.  Alle 3 Tage h�r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e, ob ich denn "Heavy" w�re. Und das nur, weil ich lange H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.  Mit  der   Zeit  nervt   das  ganz   sch�n.  Durch 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bladendenken  entstehen   Vorurteile  und,   in  Extremf�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sismus:  Der  Zwang,  alles   und  jeden  nach  �u�er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o einzuordnen, ist doch  nichts anderes als Apartheit.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heit bedeutet w�rtlich "Abtrenn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