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WENDE AUF DEM SOFTWARE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ben kommerzielle Programme noch Zukun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Mark sind viel Geld, wenn man sie f�r ein PC-Game ausgib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nach 5  Tagen durchgezockt  hat und  ins Regal  zu d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. Ein Ausweg: Raubkopien. Doch Viren und Polizei zwan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ch anderen Alternativen Ausschau zu halten. T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 Domain  und  Shareware!  Programme  dieser  Art  sin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rker im kommen, seit die Preise f�r Hardware st�ndig sinke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e 1997 wird  Wing Commander  4 wahrscheinlich  mehr kos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586er mit  60 MHz!).  Auch weniger "Betuchte"  k�nnen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AT leisten, doch oft stehen sie dann ratlos vor den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mlich hohen Softwarepr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immer �fter zu beobachten, da�  sich auf dem Public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Shareware-Markt    Programmierer  etablieren,  die  mi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igkeiten und Einf�llen  so manchen kommerziellen Software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au stehlen. Ein Beispiel daf�r sind Apogee, die ihrem J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-Run-Kn�ller  "Commander   Keen"  noch   einen  drauf  setz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geben, ihr Spiel  "Wolfenstein 3-D" (Test  in dieser Ausga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zu Recht  umstritten, aber das  Potential f�r anspruchsvol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mit  der  gleichen  fantastischen Grafik  und  Anima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eutig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auf dem Anwendungssektor gibt es unz�hlige PD- und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, die in der professionellen Verwendung den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en des besseren Preis/Leistungs-Verh�ltnisses vorgezo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e Tabellenkalkulation "As-Easy-A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alles hat auch  die PD/SW-Szene ihre Schattenseiten: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mler, die Kopiergeb�hren von bis zu 15 DM verlangen. Klar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 auch  bei  nichtkommerzieller  Software  nicht  ganz  ohn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chen  davon,  zum  Beispiel  sollte  man  sich  bei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n registrieren lassen,  wenn man  sie regelm��ig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stellt Euch  mal vor,  ihr habt ein tolles Prog al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ausgegeben und  keine Sau  meldet sich  um sich  registr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. Da  w�rde Euch  die Lust  doch vergehen,  oder? Abe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hle zu machen,  die Programme,  die andere  geschrieben hab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ostenlos zu verbreiten,  zu verkaufen ist  nicht im Sin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in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t Ihr das auch satt haben, 10 DM Kopiergeb�hren f�r Disk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ahlen, bei denen Ihr  nicht wi�t, ob sie  was taugen, hab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ein  Angebot: Ihr  werdet  von jetzt  an in  jeder Black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eine PD-B�rse  finden. Die lebt  allerdings vom mit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hei�t Ihr schickt  uns eine 3.5"  Disk mit PD-Programmen, 1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R�ckporto  und  einer kurzen  Beschreibung,  was Ihr  gern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h�ttet. Wenn  wir z.B. 3  von den Progs  auf der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bar  finden,  da�  wir  sie  auf  die  "Tauschliste"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Ihr  ebensoviele  (in  diesem  Fall  3)  Progs  nach 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tellungen auf Eurer Disk wieder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, ist das w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kuckt mal, was Ihr zuhause so 'rumliegen ha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in  dieser Ausgabe ist  die Auswahl noch  nicht so rie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wen das st�rt, der kann's �ndern: PROGRAMME SCHICK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