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1310736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78496195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