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::@***:::::::                                        ::#*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@*:::     „„„„@@* ######@@*     ]*@@########## #*@„„„„    ::@*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*::   „########@[]#######@[     ]@@###########[]@@#######„  ::@*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::   ###########[]########      ]@###########@[]@##########   :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:   ###########@ ########[      ]######[“““##@* #####[“#####   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###### ]##### ########       ]@#####[     ““ @##### ]#####  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]#####[ #####[]#######[    „„ ]######[        ]#####  ]####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#######]#####[]####### „„#@@*[]######[„„„„„„  ]#####[  ]#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]############# #######[#####@@[]##############[ ######   ####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######[]###### @#############@[]##############@ @######„ ]#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###### ]@####[]@@#############[]#############@@[]########]#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@##### ]*@###[]*@@##““““          ““““““““““@@*[]############@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@@###[ ““““                                        ““““#####@@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*@@“              „„„#######„„  „„„„„  „„           „#@„  ““@*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“ „„#[ „„„„„  „*@@############[]@#### ##### ##@*„ „#####@nikf“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*@###„####### @@######““„#####[]####[]#####[]@#@@ #####“„„#@*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@@####]######]######[„*@@##### ]#####]######]###@[ “########@@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@##### ######]######]@@###“““  ]@################[   „„„#####@[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]####@[]####@[ ######„““„„„„##@[]@@###############[]@@######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““““““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#####@*  “###########@@*[]*@@######@#######  ]*@@#@“““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:@:                                                           :@</w:t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:                         ]“ „  „„„ “[                         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•„</w:t>
      </w:r>
      <w:r>
        <w:rPr>
          <w:spacing w:val="-8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:•:“•„: •“: •  :•„ •:  “•:#  #  „„#  #“ :“„: “:  „: •“„: :•“:“•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™</w:t>
      </w: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•“</w:t>
      </w:r>
      <w:r>
        <w:rPr>
          <w:spacing w:val="-8"/>
          <w:sz w:val="15"/>
        </w:rPr>
        <w:t>:         •       ]„        „[     •“     •“   “•“     ™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  </w:t>
      </w:r>
      <w:r>
        <w:rPr>
          <w:spacing w:val="-8"/>
          <w:sz w:val="15"/>
        </w:rPr>
        <w:t>1.11.2oo2</w:t>
      </w:r>
    </w:p>
    <w:p>
      <w:pPr>
        <w:pStyle w:val="Style15"/>
        <w:spacing w:lineRule="exact" w:line="104"/>
        <w:rPr/>
      </w:pPr>
      <w:r>
        <w:rPr>
          <w:rFonts w:eastAsia="Courier New"/>
          <w:spacing w:val="-8"/>
          <w:sz w:val="15"/>
        </w:rPr>
        <w:t xml:space="preserve">                                </w:t>
      </w:r>
      <w:r>
        <w:rPr>
          <w:spacing w:val="-8"/>
          <w:sz w:val="15"/>
        </w:rPr>
        <w:t>„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 </w:t>
      </w:r>
      <w:r>
        <w:rPr>
          <w:spacing w:val="-8"/>
          <w:sz w:val="15"/>
        </w:rPr>
        <w:t>„„</w:t>
      </w:r>
      <w:r>
        <w:rPr>
          <w:spacing w:val="-8"/>
          <w:sz w:val="15"/>
        </w:rPr>
        <w:t>#######„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</w:t>
      </w:r>
      <w:r>
        <w:rPr>
          <w:spacing w:val="-8"/>
          <w:sz w:val="15"/>
        </w:rPr>
        <w:t>##  “###“  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</w:t>
      </w:r>
      <w:r>
        <w:rPr>
          <w:spacing w:val="-8"/>
          <w:sz w:val="15"/>
        </w:rPr>
        <w:t>############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</w:t>
      </w:r>
      <w:r>
        <w:rPr>
          <w:spacing w:val="-8"/>
          <w:sz w:val="15"/>
        </w:rPr>
        <w:t>##„ “ “ “ “ „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</w:t>
      </w:r>
      <w:r>
        <w:rPr>
          <w:spacing w:val="-8"/>
          <w:sz w:val="15"/>
        </w:rPr>
        <w:t>###„ „ „ „###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 </w:t>
      </w:r>
      <w:r>
        <w:rPr>
          <w:spacing w:val="-8"/>
          <w:sz w:val="15"/>
        </w:rPr>
        <w:t>““</w:t>
      </w:r>
      <w:r>
        <w:rPr>
          <w:spacing w:val="-8"/>
          <w:sz w:val="15"/>
        </w:rPr>
        <w:t>#######“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</w:t>
      </w:r>
      <w:r>
        <w:rPr>
          <w:spacing w:val="-8"/>
          <w:sz w:val="15"/>
        </w:rPr>
        <w:t>HALLOWEEN EDITION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“•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———</w:t>
      </w:r>
      <w:r>
        <w:rPr>
          <w:spacing w:val="-8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трашно? :F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ве  безумных  идеи  прошлого номера: напечатать все AlCoNews н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умаге и выпустить диск с полным комплектом ACEdit - воплощены 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жизнь! :) Выказав некоторые усилия, я всё-таки  нашёл все номер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газеты в полных редакциях, а также прилагавшиеся к ним отвлечён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ые тексты и распечатал все номера в одном экземпляре, по одному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истку A4 на номер. Кое-кто уже почитал :) Теперь я понял, зачем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эта  мысль  пришла мне в голову: всё-таки как-никак пройдено дв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рети пути к 1-й версии редактора, пришло время подвести итоги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ентяи  анархисты завели себе правило напоминать о своём сущест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овании, изредко  звоня мне по телефону с обещанием всенепремен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йше  зайти. И, разумеется, не заходят! Я зол! Тов. Ldir объяв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яет, что  собрал  материал аж на два номера своей газеты, но н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клеил  до  сих пор ни одного! Кончится тем, что дискета с этими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атериалами  самым счастливым образом грохнется, обнажив всю н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омпетентность  хозяина! Тов. Nikf рассказал лишь, что некая пц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шная  банда  прослышала  о том, что он пишет музыку и самовольн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аписала  его в свои ряды. Так ему ;) О тов. Event'е - ни слуху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и духу; T(c)S купил себе автомобиль; Dissonator, к счастью, п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а ещё жив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У  John'а  сгорел  пентагон - отправлено  на предмет выкусывани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роцессора  Tot'у. У T(c)S'а пентагон тоже сгорел, но подробнос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ей  узнать  не удалось. Будем ловить по сотовому, больше ничег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 остаётся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Slip/Action выпустил новую демоверсию The Dune: Imperia II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А мы с Nik-O завершили согласование пунктов анкеты для музыкаль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ого The Compo, каковая анкета скоро будет опубликована. Уже с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рано 13 треков, написанных без звука, 3 трека без команд, орн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ентов  и громкостей, 3 одноканальных и 3 однокилобайтных трека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ак что имейте в виду, посоревноваться вам будет с кем :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———</w:t>
      </w:r>
      <w:r>
        <w:rPr>
          <w:spacing w:val="-8"/>
          <w:sz w:val="15"/>
        </w:rPr>
        <w:t>-+ of vitamin/caig +—————————————————————————————————————————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Hовостей  у  нас  не очень много. Были на Паpадоксе. С Таганpог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ам  было  15 человек. Я там очень обломался со своей анимацией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Она была  одна в своей номинации, поэтому я ни хpена не получил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А вот если бы я ее выставил в номинации "Дикость", то пеpвое м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то  было  бы обеспечено. Dimon/Licos пpедложил выставить в этой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оминации то новьё, что я пpивез  с собой - Видео Студио 0.2. H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воей Амиге он запустил эмуль спека и пpокpутил pолик, в котоpом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ужик комп в окно выкидывает. Она заняла втоpое место!!! Попутн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он вpоде бы обещал заняться pаспpостpанением этой пpоги, но пок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то  в инете я встpечал только пеpвую веpсию. Самому связаться с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оздателями  Виpтуал  ТР-ДОС  у меня не получилось. Поэтому буду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елать попытку номеp два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Из  текущих  пpоектов у меня есть один, о котоpом никто из наших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ще  не  знает: я  pешил pеставpиpовать свой pедактоp, а точнее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аписать  с  нуля. Уже написан пpосмотpщик с обpаботкой шpифтов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о  без  каpтинок  и гипеpтекста. Пpичем он ускоpился в 5(!) pаз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(это пpи листании свеpху вниз и наобоpот), пpичем на экpане от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pажается  не 16 стpок, а 18, да еще и экономится почти 8к памя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и. Листалка слева напpаво замедлилась pаза в два :) Зато шиpин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екста увеличилась до 2048-9 пикселов. Также полностью пеpеpаб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ан  фоpмат  кодов. Еще сделана пpоцедуpа pедактиpования стpоки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абоp, пеpемещение... Пpичем  дpайвеp клавиатуpы полностью мой 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от пеpвого до последнего байта, так что ПЗУ не используется сов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ем. Этот  дpайвеp  pаспознает  до 3 одновpеменно нажатых клавиш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(больше и не надо) и пpеобpазует их в 2 байта кода. Отлавливают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я пpактически  все сочетания клавиш, даже экзотические :) Ост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ась самая "мелочь": сделать поддеpжку веpхней памяти, оболочку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pочие  пpичиндалы. Есть идеи насчет каpтинок - можно их хpанить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 сжатом виде! Я пpикинул: выигpыш 10-60%, если паковать пpост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йшим упаковщиком последовательностей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pо жуpнал. За  него я не бpался давно. Та оболочка, что я напи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ал  до этого, меня уже не устpаивает, а писать новую - влом, д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ще и дpугие дела есть. Hа мой  взгляд, софт важнее, чем жуpнал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а  новости  можно pаспpостpанять и с софтом, особенно если это 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екстовый pедактоp :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У меня  тут недавно пpикол был в унивеpе. Есть у нас такой пpед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ет, как  ОС (Опеpационные Системы). И вот по этому пpедмету н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обно  делать  лабы. А так как я человек ленивый, делать лабы п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акому-то Линуксу, котоpый я и в глаза не видел, мне в лом. Пp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д сказал, что можно делать твоpческие pаботы, если они по тем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ОС. Hу, я  к нему подошел и говоpю, что когда-то писал Унивеpс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ьную  Гpафическую  Оболочку Для Создания Пpогpамм (!). Он гов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ит, ништяк, типа покажи. Я тут "замялся" и тихо так говоpю, чт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елал я ее для пpоцессоpа Z80. Тут уже пpепод кpякнул и говоpит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ол, тащи тогда спектpум. Я сделал большие глаза и сказал, что 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ипа  еще  не pехнулся, чтобы свой агpегат тащить (хотя Стив так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огда-то делал), а поэтому пpинесу эмуль. Hа этом мы и договоpи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ис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Hастал  следующий уpок. Я успешно сдал пеpвую лабу и говоpю пp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ду, что  я  пpинес  все необходимое и могу пpодемонстpиpоват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апустил  эмуль, Аласм, загpузил  исходник, откомпилиpовал, и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се  заpаботало! Показывал  демо-пpогpамму своей оболочки (типа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се возможности), там  окошки  тягал и пpоч. Пpепод так смотpел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мотpел  и  спpашивает, типа  я в Линуксе не pаботал?- я типа н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аботал, а  все  сделал  сам. Концепцию содpал с Буpиала, но вс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исал  сам, да еще много новых возможностей добавил. Потом пок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ал  Видео Студию (там модифициpованная веpсия оболочки). Затыл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ом  чувствую, что  сзади  что-то  пpоисходит. Обеpнулся - а там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чти  вся  гpуппа  стоит  на монитоp зыpит, а один мой коpеш их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pосвещает, типа  я - фанат  спектpума. Hу, думаю, я вам покажу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ТО  ТАКОЕ  СПЕКТРУМ. И  тихо так добавляю: "ВСЕ ЭТО HАПИСАHО H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АССЕМБЛЕРЕ И ОБЪЕМ  ИСХОДHИКА ДЛЯ СТУДИИ БОЛЕЕ 6000 СТРОК." Дpу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гой  мой  коpеш закатывает глаза к потолку и что-то начинает ду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ать, а потом  говоpит, что асмовское ядpо этого самого Линукса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тоб  ему, занимает "всего"  3000 стpок. Пpепод так посмотpел н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се  это безобpазие, поспpашивал меня насчет того, как я конвеp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ил видео  и  по какому алгоpитму сжимал, а потом и говоpит: "Hу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то, пиши  отчет. Hа лабы можешь забить. Если все будет классно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эта  pабота  пойдет за куpсовик." Я тихо охpенел, но сделал вид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то все так и должно быть, и сказал, что пpям сегодня и пpиступ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ю. Hа этом все и закончилос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оpаль  сего pассказа такова, что нет плохих платфоpм, есть пл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хие пpогpаммисты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/>
      </w:pPr>
      <w:r>
        <w:rPr>
          <w:rFonts w:eastAsia="Courier New"/>
          <w:spacing w:val="-8"/>
          <w:sz w:val="15"/>
        </w:rPr>
        <w:t xml:space="preserve">                                               </w:t>
      </w:r>
      <w:r>
        <w:rPr>
          <w:spacing w:val="-8"/>
          <w:sz w:val="15"/>
        </w:rPr>
        <w:t>With best wishes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                          </w:t>
      </w:r>
      <w:r>
        <w:rPr>
          <w:spacing w:val="-8"/>
          <w:sz w:val="15"/>
        </w:rPr>
        <w:t>Vitamin/CAIG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                                  </w:t>
      </w:r>
      <w:r>
        <w:rPr>
          <w:spacing w:val="-8"/>
          <w:sz w:val="15"/>
        </w:rPr>
        <w:t>2.10.0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   </w:t>
      </w:r>
      <w:r>
        <w:rPr>
          <w:spacing w:val="-8"/>
          <w:sz w:val="15"/>
        </w:rPr>
        <w:t>„„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„„„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“•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ергей  Бульба  обратил внимание, что стандартный плейер для PT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роигрывает не 42 паттерна, а 43. Внесите исправления в докумен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ацию. Лопухнулся, простите старика ;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лейер от PT 3.57 сдерживают от проигрывания большего количеств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аттернов всего две команды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sa_beg LD HL,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(HL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E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ADD A,A     ;вот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NC,Ps_n1 ;эти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удет исправлено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•„</w:t>
      </w:r>
      <w:r>
        <w:rPr>
          <w:spacing w:val="-8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04"/>
        <w:rPr/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•“</w:t>
      </w:r>
      <w:r>
        <w:rPr>
          <w:spacing w:val="-8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:::::::::::::::::::::::: Press release ::::::::::::::::::::::::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—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Netmail ———————————————————————————————————————————— NETMAIL —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Msg  : 147 of 313           Snt Pvt Lo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From : Dima Bystrov                         06 Mar 02  01:33: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To   : Borndead@mail.Ru     2:5029/34       06 Mar 02  01:33: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Subj : Kpuk#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Hello Borndead@mail.Ru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Хотел бы вернуться к вопросу о постраничном листании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 субже организован горизонтальный скроллинг. Он, конечно, фрей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овый, но это не помогает :(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осприятие  электронного  текста  улучшается, когда можно читать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го, не отрываясь на переворачивание страницы и т.п. В этом слу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ае  скорость  восприятия  информации даже выше, чем у бумажног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издания. Hо  необходимо соблюдение дополнительных условий, таких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ак  разборчивый  шрифт (глаз не должен "спотыкаться" на опред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ённых буквах), правильная палитра (обратный контраст - серый н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ёрном или на тёмно-сером), большое количество одновременно наб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юдаемой  информации (окошко  в 10 строк явно, сам понимаешь, н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атит :))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сли  мы имеем вертикальный фреймовый скроллинг, проходится пер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ый  шаг  к  реализации  того, что я сказал, ибо можно читать в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ремя скроллинга. В субже прокрутка горизонтальная, поэтому мож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о начать перелистывать страницу, только когда прочитал всю пр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ыдущую, кроме, в лучшем случае,половины нижней строки - её и в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ремя перелистывания можно успеть дочитат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 CWEEK одновременно видно 2 странички, поэтому проблему удалось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решить лучше, но там окно (пункт последний в моих требованиях ;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щё меньше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ри  вертикальном фреймовом скроллинге во время начала/окончани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кроллинга немного сбивается синхронизация зрительных рецепторо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))), что  немного  отвлекает  от  процесса... Лучший  вариант 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кроллинг  с  разгоном и замедлением, как в последних борнах, н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ка  нет идей реализации этой фишки, экономичных с точки зрени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амяти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алитра  в  сабже жуткая! Во-первых, зелёный фон чудовищно давит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а  глаза, а во-вторых известно, что на половине реалов, подклю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енных  к мониторам или телевизорам отечественного производства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ри цвете бордера, отличающемся от нуля в большую сторону,наблю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дается а) сбивание развёртки, б) просадка цветов,а проще - вычи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ание цвета бордера из цвета экрана с коэффициентом. Первое пр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исходит  на ч/б тв, где подключение идёт через гнездо видео. Так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ак  синхросмесь примешивается к сигналу изображения, то уровень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изображения на обратном ходе луча может компенсировать синхроси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гнал при отсутствии маскировки этого самого сигнала в этот самый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омент (бывает  такой глюк на платах). Вторым глюком можно полю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оваться на цветных мониторах, из-за хитрой схемы автоподстройки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уровня  белого, где  стоят  запоминающие  конденсаторы  и проча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ут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от, совсем как KSA-7G говорить начал ;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Шрифт 4x8, согласен, ещё можно нарисовать читабельным. Плюс, к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чно, в большем количестве информации перед глазами. Hо претен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ии  к  шрифту  в  Крике у меня, конечно, есть :) Кстати, у меня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есть претензии и к шрифту в Born Dead (кто автор шрифта, призн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айся ;))). Квадратные  символы - это хорошо с эстетической ст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роны (меньше контраст между яркостью отдельных букв), но разбор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ивость меньше, да и отдельные буковки я бы нарисовал (и нарис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ал :))) по-другому. А самый  лучший, имхо, вариант бы был - д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ать юзеру шанс выбрать квадратный либо круглый шрифт, какой ему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больше нравится... Или с диска грузить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чему-то  я  заметил, что пропорциональный шрифт читать неудоб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е, хотя  в нём самые разборчивые буквы и хорошая плотность з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лнения  экрана. В  чём  дело? Может быть, используют неудачны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шрифты? Hа оффтопике то же самое. Может быть, нужно привыкнуть к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шрифту, чтобы быстрее его читать? (первые Born Dead я разбирал с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рудом ;))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 чему я это всё? А к тому, что издавать электронные книги - эт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равильно, и  я хочу, чтобы процесс поглощения литературы сквозь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экран  был  максимально  удобным. Я  хочу  включить первый номер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классического  фэнзина "Двести"  Бережного  и Hиколаева в соста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(или приложение) ZX-Guide 4.5, думаю, народ  оценит, и все ост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льные имеющиеся у меня номера тоже удастся обработать и распрос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ранить тем же способом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Пока выбор пал на 64 символа в строке..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.S. Между тем, номер по содержанию получился хуже первого :(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.P.S. Связаться с редакцией по штатным емайлам не удалось, воз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можно, не отвечать на письма у сценеров в порядке вещей :(((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- Alone Coder [ZX-Guide] [AC Edit]</w:t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:::::::::::::::::::::::::::::::::::::::::::::::::::::::::::::::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„„„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•„</w:t>
      </w:r>
      <w:r>
        <w:rPr>
          <w:spacing w:val="-8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•“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</w:t>
      </w:r>
      <w:r>
        <w:rPr>
          <w:spacing w:val="-8"/>
          <w:sz w:val="15"/>
        </w:rPr>
        <w:t>Формат упакованного триколора .88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Файлы  данного формата будут генерироваться редактором 8col, н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чиная с  версии  v0. Разумеется, поддержка  всех старых формато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останется, как на чтение, так и на запись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аголовок отсутствует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ело  файла  содержит данные о содержимом последовательно идущих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накомест  8x8 (слева направо, сверху вниз, 32 знакоместа по г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ризонтали и 24  по  вертикали). Всего существует 8 цветов - по 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градации на каждую цветовую составляющую: G, R, B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 теле файла перемешаны 2 потока: битовый и байтовый, аналогичн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формату hrust2.1 (см. AlCoNews#11). Битовый поток является упра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вляющим, первый байт файла принадлежит ему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Запись о каждом знакоместе состоит из полей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 бита - тип цветности (характеризует количество цветов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[опционально] - использованные цвета в порядке увеличения част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ты (т.е. начиная с самых редких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[опционально]  сколько-то  бит  или, возможно, 24 байта - пиксе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льные данные знакоместа в соответствии с его типом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Типы цветности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0 - 8-цветное  знакоместо, в байтовом потоке лежит 24 байта дан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ных,по 3 байта (в порядке R, G, B) на каждую пиксельную линию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знакоместа. (Байтовый поток, кроме как здесь, больше нигде н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используется.) Палитра отсутствует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 - используется  последний использованый не 8-цветный тип цвет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ности, палитра также берётся старая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 - одноцветное  знакоместо. В палитре один элемент, указывающий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этот цвет. Элемент палитры занимает 3 бита: G, R, B. Пиксель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ные данные отсутствуют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 - двухцветное  знакоместо. В  пиксельных  данных лежат пиксели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слева  направо, сверху вниз, по 1 биту на пиксель. 0 - наибо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лее  частый пиксель (последний элемент палитры), 1 - наиболее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редкий пиксель (первый элемент палитры)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 - трёхцветное знакоместо. Цвета пикселей кодируются: 0, 10, 1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(в порядке убывания частоты, т.е. в порядке убывания номера 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палитре)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5 - четырёхцветное  знакоместо. Цвета  пикселей  кодируются: 00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01, 10, 11 (в порядке убывания частоты)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 xml:space="preserve">6 - пятицветное  знакоместо. Цвета  пикселей кодируются: 00, 01, 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10, 110, 111 (в порядке убывания частоты)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7 - шестицветное  знакоместо. Цвета пикселей кодируются: 00, 01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100, 101, 110, 111 (в порядке убывания частоты)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Степень  сжатия среднестатистической триколорины несколько силь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е, чем у hrust2.1, при этом скорость сжатия многократно выше.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Распаковщик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палитра не запоминается, если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8 цветов ИЛИ используется старая палитра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ЦВЕТА В ОБРАТНОМ ПОРЯДКЕ:начиная с редких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FROM=#D0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TO=#80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ORG #60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TCOL_S ;DS 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GO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HL,FROM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C,12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HL,TO</w:t>
      </w:r>
    </w:p>
    <w:p>
      <w:pPr>
        <w:pStyle w:val="Style15"/>
        <w:spacing w:lineRule="exact" w:line="104"/>
        <w:rPr/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DE,12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C,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DEP     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NZ,oldc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NZ,COLQQ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B,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80   LD E,(HL) ;R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D,(HL) ;G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(DE)=%0GRB0grb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DUP 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XOR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 D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 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 (HL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ADD A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 D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 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 (HL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(HL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EDUP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ORG $-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ADD HL,D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8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QQ   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H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L,L,L,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P PE,$+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SUB 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H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S 7,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P 'TO+9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P C,DEP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HL     LD C,(HL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oldcl   LD D,'TCOL_S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Z,COLOLD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LX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E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DEPTAB  CALL DEP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(DE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NZ,DEPTAB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OLD  LD A,L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B,6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P 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NC,COL45O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Z,COL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Z,COL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2=1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1=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0=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#8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Z,COL3N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SLA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CALL Z,C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3N1  CALL PUTCO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1=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0=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#8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PUTCO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45O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Z,COL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R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C,COL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5=11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4=1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3=10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2=1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1=0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0=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6    LD A,#4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P 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C,COL6N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EC 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SLA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Z,C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6N1  CALL PUTCO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4=11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3=1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2=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1=0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0=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5    LD A,#4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P 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C,COL5N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SLA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Z,C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SUB 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5N1  CALL PUTCO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3=1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2=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1=0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;0=0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#4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PUTCO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(DE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D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LC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OR D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B,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OL10   LD (HL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(HL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(HL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INC 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(HL)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ADD HL,D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DJNZ COL1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PUTCOL  LD E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(DE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RLD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LD A,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AND #2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JR Z,$+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INC 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RLC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JR NC,$+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ADD HL,DE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EXX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DEP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LD A,#2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DEPCOL0 SLA C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CALL Z,CHL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ADC A,A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JR NC,DEPCOL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</w:t>
      </w:r>
      <w:r>
        <w:rPr>
          <w:spacing w:val="-8"/>
          <w:sz w:val="15"/>
        </w:rPr>
        <w:t>RET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•„</w:t>
      </w:r>
      <w:r>
        <w:rPr>
          <w:spacing w:val="-8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•“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</w:t>
      </w:r>
      <w:r>
        <w:rPr>
          <w:spacing w:val="-8"/>
          <w:sz w:val="15"/>
        </w:rPr>
        <w:t>Mama/i8 AY music chart! :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Millennium'1902 AY music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. Chukotka - Alone Coder^Invaders^Anarchia        (off.place10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. SounEmot - Seth^Ellipse                         (off.place:6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. TEN_ZONE - Ahim^Cyberpunks Unity                (off.place:2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-5. KicK'Da! - Fatal Snipe^Fenomen                (off.place:1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-5. HYMNS - Miguel^Cyberpunks Unity               (off.place:7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---------------------------------------------------------------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CAFe'2oo2 AY music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. Shallow Hangar - Julia^Triumph                  (off.place11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. ElectroGodzilla &amp; Pink Socks - Siril^4D         (off.place:1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. Little Story.Special For Diver - Andrew Fer^PhF (off.place:7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-5. Water &amp; Fire-BE4HOE... - Artur^TAG            (off.place:5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-5. Black blues - GiBSON^NotSoft                  (off.place10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6. Remote Cliff - Cj.Echo^Triumph                  (off.place:7)</w:t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7. Fuck 0ff mY fAN$! - Fatal Snipe^Fenomen         (off.place:9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•„</w:t>
      </w:r>
      <w:r>
        <w:rPr>
          <w:spacing w:val="-8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</w:t>
      </w:r>
      <w:r>
        <w:rPr>
          <w:spacing w:val="-8"/>
          <w:sz w:val="15"/>
        </w:rPr>
        <w:t>•“</w:t>
      </w:r>
      <w:r>
        <w:rPr>
          <w:spacing w:val="-8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недоступен!]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</w:t>
      </w:r>
      <w:r>
        <w:rPr>
          <w:spacing w:val="-8"/>
          <w:sz w:val="15"/>
        </w:rPr>
        <w:t>Почётные и Вечные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)Nikphe Алексей Емельяно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)Mr.Event Александр Лесовский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)CyberDemon Максим Митькин 2:5029/35.1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Рязань,ул.Новосёлов,50к2-197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6)T©S Сергей Тюрин triod@aport2000.ru, 2:5029/3.4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390029 Рязань,Высоковольтная,16-53 (0912) 75-40-7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8)Shaitan/SoK Max Shashkin [2:5057/21.36 (8462) 34-82-92]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9)Dissonator Константин Шаев 2:5020/1355.9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[390048 Рязань,ул.Зубковой,19-106 (0912) 41-03-50]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1)Dark Raven Семён Цехмейстер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2)Disabler/DPL Андрей Горелов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344045 Ростов-на-Дону ул.Миронова 3/3,кв.12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3)Max/Cyberax/BDA Максим Арнольд amv@kuzbass.stack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                </w:t>
      </w:r>
      <w:r>
        <w:rPr>
          <w:spacing w:val="-8"/>
          <w:sz w:val="15"/>
        </w:rPr>
        <w:t>Прочие: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4)Capry/Stall Павел Стахов capry@hotbox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5)Sinn/Delirium_Tremens Кирилл Трофимов 2:5002/47.14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6)Pawel/Real_soft Pawel Kislyak 2:454/11.25</w:t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17)Kurleson/HorrorSoft Alexey Kravchenko 2:5068/2.125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8)Noviset/Brutal_Creators Игорь Шахов 2:5050/109.52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19)TimeX/Sinclair_Club Roman Timofeev 2:5025/32.83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0)FION Fyodor Odegov 2:5007/15.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1)AlexUzer Александр Хавзин 2:5045/78.7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ул.Чапаева,29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2)Cardinal/PGC/BDA Денис Латышев 2:5001/27.50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650056 Кемерово,пр.Ленина,117"Б"-37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3)Serg/DL Sergey Ignatov 2:4616/10.7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4)Stormbringer/CobraSoftware Valera Selev 2:462/162.7</w:t>
      </w:r>
    </w:p>
    <w:p>
      <w:pPr>
        <w:pStyle w:val="Style15"/>
        <w:spacing w:lineRule="exact" w:line="104"/>
        <w:rPr/>
      </w:pPr>
      <w:r>
        <w:rPr>
          <w:spacing w:val="-8"/>
          <w:sz w:val="15"/>
        </w:rPr>
        <w:t>25)Vivid/BW/XPJ Alexey Malov 2:5052/30.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6)Wrecker/SMK Pawel Novitsky wrecker@tut.by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7) Sergei Chikalev 500:812/02.05 (SPbZXnet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8) Ivan Kurnosov 2:5030/675.50, 500:812/8.10 (SPbZXnet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29) Nikolaj Amosov 2:5030/978.14, 500:812/2.26 (SPbZXnet)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0)Macros Сергей Гуляев macros@atnet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1)Jerri/AF Юрий Потапов 2:5057/21.89 (8462) 92-73-26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2)Ldir/i8/any Ярослав Турбин (0912) 77-40-37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390000 г.Рязань Первомайский пр-т,40к.1,кв.18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3)Diver/4d Алексей Голубцов alekhsei.golubtsov@psu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4)SirX sirx@atnet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5)Vooha Dmitry Voo vooha@ua.fm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6)Risk/O&lt;A Sergey Sharov lastsg@newmail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37)Black_Cat/NRG nrg_group@mail.ru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</w:t>
      </w:r>
      <w:r>
        <w:rPr>
          <w:spacing w:val="-8"/>
          <w:sz w:val="15"/>
        </w:rPr>
        <w:t>Впиши своё имя среди этих Великих Людей!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</w:t>
      </w: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„„„„</w:t>
      </w:r>
    </w:p>
    <w:p>
      <w:pPr>
        <w:pStyle w:val="Style15"/>
        <w:spacing w:lineRule="exact" w:line="104"/>
        <w:rPr/>
      </w:pPr>
      <w:r>
        <w:rPr>
          <w:rFonts w:eastAsia="Courier New"/>
          <w:spacing w:val="-8"/>
          <w:sz w:val="15"/>
        </w:rPr>
        <w:t xml:space="preserve"> </w:t>
      </w:r>
      <w:r>
        <w:rPr>
          <w:spacing w:val="-8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“•„</w:t>
      </w:r>
      <w:r>
        <w:rPr>
          <w:spacing w:val="-8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04"/>
        <w:rPr>
          <w:spacing w:val="-8"/>
          <w:sz w:val="15"/>
          <w:lang w:val="en-US"/>
        </w:rPr>
      </w:pPr>
      <w:r>
        <w:rPr>
          <w:spacing w:val="-8"/>
          <w:sz w:val="15"/>
          <w:lang w:val="en-US"/>
        </w:rPr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¦ AC Edit v0.666 supplement                      . |   ¦+¦(”)¦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|  2:5029/35.26 Dima Bystrov (Alone Coder)  , &lt;”\ `|   ¦++(”)¦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|   alone_coder@hotbox.ru (Alone Coder)     |\ \ ` !   +=====+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·    2:5029/3.40 Sergey Tyurin (T©S)        |”`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spacing w:val="-8"/>
          <w:sz w:val="15"/>
        </w:rPr>
        <w:t>·     2:5029/35.18 Maxim Mit'kin (CyberDemon)    [Team ZX-Guide]</w:t>
      </w:r>
    </w:p>
    <w:p>
      <w:pPr>
        <w:pStyle w:val="Style15"/>
        <w:spacing w:lineRule="exact" w:line="104"/>
        <w:rPr>
          <w:spacing w:val="-8"/>
          <w:sz w:val="15"/>
        </w:rPr>
      </w:pPr>
      <w:r>
        <w:rPr>
          <w:rFonts w:eastAsia="Courier New"/>
          <w:spacing w:val="-8"/>
          <w:sz w:val="15"/>
        </w:rPr>
        <w:t xml:space="preserve">       </w:t>
      </w:r>
      <w:r>
        <w:rPr>
          <w:spacing w:val="-8"/>
          <w:sz w:val="15"/>
        </w:rPr>
        <w:t>2:5020/1355.9 Konstantin Shaev (Dissonator)</w:t>
      </w:r>
    </w:p>
    <w:sectPr>
      <w:type w:val="nextPage"/>
      <w:pgSz w:w="11906" w:h="16838"/>
      <w:pgMar w:left="567" w:right="567" w:gutter="0" w:header="0" w:top="340" w:footer="0" w:bottom="340"/>
      <w:pgNumType w:fmt="decimal"/>
      <w:cols w:num="2" w:space="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0:24:00Z</dcterms:created>
  <dc:creator>RB051</dc:creator>
  <dc:description/>
  <dc:language>en-US</dc:language>
  <cp:lastModifiedBy>RB051</cp:lastModifiedBy>
  <dcterms:modified xsi:type="dcterms:W3CDTF">2002-11-10T10:30:00Z</dcterms:modified>
  <cp:revision>1</cp:revision>
  <dc:subject/>
  <dc:title>   ::@***:::::::                                        ::#*:</dc:title>
</cp:coreProperties>
</file>