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5748443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9096158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0567702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0445281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13590215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