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753442351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71089373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69556422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