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pUp  is a Windows and Windows-for-Workgroups (3.0 - 3.1n) utility 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 users  have long enjoyed the fact that when you  start  Windows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 have  Windows automatically start any programs simply  by  put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icon into the 'StartUp'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n't  it  be great to have a similar 'ShutDown' group  that  right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 exited, it would run these 'WrapUp' type programs  automatically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? Imagine the uses for such a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ackup your PC's hard disk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g out of your PC network (L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Synchronize  your  laptop PC's hard disk with  your 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's hard disk or visa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Access your favorite online stock-quote system and  retr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latest stock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nd an e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Run your  communications program and have it  autodial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gnificant other, so you could pick up the telepho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 him/her that you're on your way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Or any DOS program or batch file that can be run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r anything else for that mat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and run Wrap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Copy WrapUp.exe, .hlp and .doc to any area of any disk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Start Windows in either 'Standard' or 'Enhanced' mode.  Wrap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t run in 'Real'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Open your 'StartUp' group. Create a new icon for WrapUp.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it y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Decide on the name for your new group that WrapUp will 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Windows starts to exit. We recommend the name 'ShutDown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want any name other than 'ShutDown',  you  must 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apUp the name of your group by appending to WrapUp'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, (open WrapUp's Program Properties dialog box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-Enter  when WrapUp's icon is highlighted) the nam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utdown  group. For example, if you want your shutdown 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called "My Shut Group", WrapUp's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apup.exe /g"My Shut 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quotes  are only required when there are spaces 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name. The group name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Move  or  copy your favorite programs into your  new  shut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Re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Observe that WrapUp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 Exit  Windows. You'll get the familiar Windows "Are  you 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ant to close" dialog box. Say YES. WrapUp will then  w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, and ask you via a dialog box, if you want to close all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 currently  running desktop programs, and  then 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cute all of the programs in your shutdown group. Saying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do the above. Saying NO, will simply exit Windows.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CEL,  will abort the exiting of Windows. You  may  over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default operation of WrapUp so that it won't presen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 the  above dialog box by appending a /N to  th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.  In this mode, upon detecting Windows starting to  ex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apUp will automatically close your desktop programs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all of your shutdown grou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 When you are finally ready to exit Windows, exit Window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,  WrapUp  will not intervene (since it  already 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hutdown programs) and you will truly exi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detecting Windows starting to exit, WrapUp closes all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 programs  so that after it then executes the  program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shutdown group, it will be easy to determine  which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deal with. They're the only programs left executing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 administrators can easily manage WrapUp by simply insur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per  shutdown  group  (GRP)  file  is  present  for 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 If  the  user  is already  running  Windows  in  a 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, then the proper group files are already present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 effort  will be required. Please remember that one  cop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Up must be purchased for each and every user of Wra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 control  the execution order of  both  your  StartUp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utDown  group's  programs  by modifying their  GRP  files.  T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p2Ini program can make it easy for you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pUp memorizes the contents of your shutdown group when you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 WrapUp.  If you modify your shutdown  group's  contents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pUp  is running, then WrapUp will not detect these  change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case, you'll need to terminate WrapUp and then re-execut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it will re-examine the new contents of your shutdown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apUp behavior is due to limitations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 Windows  Program Manager users (such as Norton  DeskTop)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WrapUp's command line with the /Pxxxx option so that  Wrap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correctly access the contents of the shutdown group. In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do  this, you must issue a WrapUp File-Modules  pull-down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to see a list of desktop programs and their module  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  the name of your program manger program and  its  mo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module  must  be entered on WrapUp's command  line  as  a  /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For example, Program Manager's module name is PROG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yntax:     WrapUp  [/N] [/Gxxx] [/Pxx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least one space must appear in between each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pUp  is NOT freeware. Only unregistered evaluation versions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pUp  may  be freely distributed as shareware.  Registered  (p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) versions of WrapUp may NOT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are unsure as to if your copy of WrapUp is  registere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,  examine  the  Help-About screen for your  name.  If  it 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NREGISTERED..." then your are executing an evaluation vers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p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 versions  of  WrapUp  will only  execute  one 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hat appear in your startup group. The remaining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not be executed, however for each remaining  program,  Wrap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esent a message to you stating that your program would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a purchased version of Wra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like this program, send $29 dollars plus $5  shipp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  for a single user license. Multi-user and  site 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vailable. Upon receipt of  payment, a registered versio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hipped to you.  Registered  users  will  be notified of 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ssler's Nifty Tools (TNT)  Release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30 Canyon Woods Place S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n Ramon, Ca. 94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Serve: 71044,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:71044.54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