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137134291"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214059276"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693628307"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384153799"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