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ma Editor DLL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Magma Systems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m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Bodwell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burn, New Jersey  0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192 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103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912-0668  (BBS, 9600-1200 N-8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300,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our conference, GO M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        : 'magm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our conference, 'join magm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: 75300.20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ma@b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llowing is rough documentation for the Magma Editor D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your comments to Magma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ma Editor DLL is an edit control which provide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standard Microsoft Windows edit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ma Editor (ME for short) is a line oriented text editin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controlled by an application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through a high-level C-like macro langu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ME DLL as being a "BRIEF in a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rnel provides the following featur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tandard Windows editoc contro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ize of the text is limited by the amount of memo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lobally allocate. On the other hand, the standar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ontrol is limited to 64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expression search 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block operations. Line marking, column marking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, and discontiguous lin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to read and write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varieties of cursor movement. Ability to jump to a specific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set bookmark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bility to be in overstrike as well as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Edi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agma Edit Control dynamic link library fro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, you must make the following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oadLibrary("MAGMAED.DLL") &lt;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Library() function attempts to load the editor DLL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turns a module handle which is greater than or equal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ue less than 32 is returned, then the editor DLL could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the DLL is either presen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, or in a directory which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routine inside of MAGMAED.DLL registers a global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MagmaEdit". This is the class name of an edit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editor window is just like creating any other contro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call to the CreateWindow function or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 as part of a dialog box, you can specif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of the CreateWindow fun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ND hEd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= CreateWindow("Magma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_CHILD | WS_VISIBLE | WS_MAXI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WindowWord(hWnd, GWW_H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PSTR) lp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name is "MagmaEdit", and it has no initial tex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ictates that it is a visible child window, with 'hWnd' a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You may give the editor window a unique control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tinguish it from other controls or editor windows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, 0, 0. Finally, the final argument ma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ill be associated with this editor window. If the fil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n the contents of the file will be read into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ma Editor DLL supports some of the style bits which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ormal Windows multiline edi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on to the standard style, the editor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_WANT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when an edit control is part of a dialog box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s this style when it processes the WM_GETDLGCOD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let the Windows dialog manager know whether i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_OWNER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allow the application to render a lin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S_HASSTRING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_HAS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edit control that there is a string of tex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wner-drawn lin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ma Edit control has no size limitations. It can use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will globally allocate. The standard Windows edit contro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most 64K of data because it uses LocalAlloc for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owner-dra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out owner-drawn controls, use the MEWIN demo which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f you start MEWIN with the -o argument, then it will make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 owner-drawn buffer. (ie : win mewin -o foo.c). When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argument to MEWIN, it creates edit buffers with the style ES_OWNERDRA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HASSTRINGS. In this sample, MEWIN performs some syntax colo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several reserved words in the C/C++ language and dra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a different color and with a bold-faced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ffer is owner-drawn, several messages are sent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_MEASUREITEM message is sent to the parent window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determine the height of a newly inserted lin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documentation on the WM_MEASUREITEM message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ASUREITEMSTRUCT data structure. The only difference is tha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t ODT_EDIT is put into the CtlType field of the MEASUR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cess the WM_MEASUREITEM message, then you must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put a valid value into the itemHeigh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ITEMSTRUCT structure which is passed. Second, you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UE from the parent's window procedure. If you return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ntrol assigned the default height to the lin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is the height of the edit buffer's fo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is deleted from the edit control, a WM_DELETEITEM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arent window. See the Windows API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ELETEITEM message and the corresponding DELETEITEMSTRUCT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. The only difference is that the constant ODT_EDIT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Type field of the DELETEITEM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essage is the WM_DRAWITEM message. Agai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PI documentation on this message. There is one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ch you must keep in mind. Instead of sending a DRAWITEM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e Magma Edit DLL sends a MEDRAWITEMSTRUCT structure.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ains some addition fields in it which the DRAWITEMSTRUC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. In particular, it contains the 'lpText' field, whic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ring which should be drawn.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RAWITEMSTRUCT structure is contained in MAGMAED.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draws the line, it must return TRUE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DRAWITEM message. Otherwise, if you return FALSE, then the ed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s the line on it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how to proces the WM_DRAWITEM messag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IOWNDRW.C which comes with the MEWIN sampl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messages which are associated with the Magm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these messages let you query and set the various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's owner-draw information. These messages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messages which you can send to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erform editing operations, cursor mov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editor. The general form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= SendMessage(hWndEdit, ME_xxx, wParam, lPar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ditor commands return TRUE if the command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and FALSE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UP             Move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DOWN           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LEFT         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RIGHT         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L            Move to the beginning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EOL            Move to the end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WORD       Move to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WORD       Move to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PARA       Move to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PARA       Move to the previou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POFWINDOW    Move to the upper-left corner of th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TOFWINDOW    Move to the lower-right corner of th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NEXTPAGE       Move to the next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PREVPAGE       Move to the previous pa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POFBUFFER    Move to the top of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BOTOFBUFFER    Move to the last character in the ed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above commands, wParam and lParam are not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RUE is returned if the command was successful, and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ABS  - lParam is the absolu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NEXT - lParam is the # of lines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PREV - lParam is the # of lines back from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LINE_LAST - go to the last line of the file. lParam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TCH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at the current position is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, }, (, ), [, ],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find the matching brace or quote. If the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sition will be moved to the match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MOVETO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the cursor to a specific bookmark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bookmark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MOVE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one or more bookmarks from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tter of the bookmark. It can be 'a' through 'z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is the special value BOOKMARK_REMOVEALL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marks associated with the editing buff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ertion &amp;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s over the previous character and er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character at the current position. If the character is a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next line will be joined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characters from the current line start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osition and going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character at the current position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eys the state of the editor's insert/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ASCII character to insert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string into the edit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ME_OVERSTRIKE_MODE if you want to overstrik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t the current position in the buffer. Any other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aram will insert the text at the current posi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insert. The tex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tab characters (\t) or newlines (\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ext was insert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age(hWndEdit, ME_INSERTSTRING, ME_INSERT_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ONG) (LPSTR) "This is line 1\nAnd this is line 2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or sets the state of th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TOGGLE - toggle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ON     - set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MODE_OFF    - sets 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OGGLE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current state of the 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_OFF      - turns word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_ON       - turns wordwr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_TOGGLE   - toggles word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contents of a file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 if lParam points to a valid filename.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le of an open file in wParam. If you do this, the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file to read. If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, then wParam is assumed to contain the handle of an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contents of the editor buff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usually 0. If lParam is NULL, wParam may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fi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Param is NULL and wParam is 0, then the filename alread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editor window is used. If lParam is NULL and wParam is no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Param is interpeted as a file hand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an error code if not. The error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_ERRCREATING  could not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_ERRWRITING   could not write out the entire editor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&amp; Substit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F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ward (from the current position)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B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ackwards (from the current position) for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F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ward (from the current position) for a pattern and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B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ackward (from the current position) for a pattern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earch and substitute commands, the format of the dat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lPara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 f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CASE_INSENSITIVE    - the search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NO_REGEXP           - the pattern is not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PROMPT_ON_REPLACE   - prompts the user for eac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SELECTMATCH         - the matched text is highlighted an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zPattern[];    the ASCII search pattern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zReplace[];    the ASCII replacement pattern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_PROMPT_ON_REPLACE flag and szReplace[] string ar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ubstit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Param is NULL, then the editor will automatically bring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for the search and substitute command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ly enter the search and replace strings and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pattern was foun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_SEARCHAG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previous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PLACE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s the previous 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pattern was foun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last string used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far pointer to a buffer which the search string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. lParam can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search string, or 0 or there was no previ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HELPON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help on the word under the cursor. The Windows help fil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which is in the APIHELP entry in [options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MAED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copying and pa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APP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s a blank line after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ASE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case of the selected text to all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ASE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case of the selected text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i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is cleared before the copied text is pla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is cleared before the deleted text is plac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CUT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selection, any marked lines, 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d text is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currently marked selection, then this tex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selected text, then the current lin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text is append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E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current line or any marked lines. The delet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laced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DU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s the current line and inserts it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blank line befor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RK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 the marked stat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MARKLIN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all lines from the current line up to the previously mark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ly marked line must physically above the cu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contents of the pick buffer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C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r ends a 'column' selection. If this message is s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selected areas of text, then the editor will 'mar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 You can then move the curs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en the second ME_STREAMMARK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it will select the columns of text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RESE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all selections from the current buffer. If any tex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come 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TREAM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or ends a 'stream' selection. If this message is sent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selected areas of text, then the editor will 'mark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ursor position. You can then move the curs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. When the second ME_STREAMMARK message i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it will select all text between the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s the selected lines rightwards or leftwards. The ME_TA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es the text rightwards, and the ME_BACKTAB command push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s the previous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es the previous edi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OPTIOND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the "Options" dialog box. This provide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the user to configur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 specific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Default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  1         Are new lines auto-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bLine     0         Lines are entabbed when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reeSpace   1         Can the cursor move into space beyond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BitsOff   0         Editor masks out the high b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mount  2         The amount of space each indent/undent comm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   1         The initial insert/overstrike mode  (1 =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in   80        The margin where wordwrapping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Fill       32        The fill character used for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ncrement  8         The width of a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nabled   1         Undo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alTabs   0         Use real tabs or insert spaces instead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     0         Wordwrap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current value of a specific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name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alue of the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editor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BKGNDCOLOR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lor of the editor wind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RUE to use system color, FALSE for RGB value i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RG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Owner-Drawn Ed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-defined 4-byte data value which is associated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m-data value of a line in the edit buff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an owner-drawn edit buffer can have a 4-byte val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. This value is passed in the 'itemData'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ITEMSTRUCT, DELETEITEMSTRUCT, and MEDRAWITEM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4-byte value which is associated 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G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is 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an be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SETITEM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owner-drawn height of a line in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contains the pixel heigh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et, LB_ERR if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GETCUR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word under the cursor and puts it in an app-pass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length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buffer to copy the w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f the string if successful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QUERY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retrieved certain information about the editi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cludes the current column, current line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lin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n MAGMAED_STATU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infomation was retrieved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_KEYMAC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d stops the recording of a keyboard macro. To begi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board macro, send the ME_KEYMACDEFINE message to the edi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recording, send this mess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_KEYMAC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the currently-defined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tification code is sent when the state of the editor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M_COMMAND message will be sent to the window which is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ndow. The wParam will be the control ID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the LOWORD of the lParam will be the window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ndow, and the HIWORD of the lParam will be the MEN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ypical use for this message is to update the "editor deco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pplication when something in the editor has chang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r application maintains a status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then you can use the following code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pdate th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WM_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HIWORD(lParam) == MEN_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Rect(hWndStatus, (LPRECT) NULL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API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 are provid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G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contents of the edit control and puts the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maximum size of the text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ation is that wParam contains the max length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nder 16-bit Windows, can be at most 64K. So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extension here. If wParam is 0, then we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memory location which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ytes copied into the memory location, or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GETTEX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length of the text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haracters in the edit control. This double-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_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e edit control to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the text to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FIRSTVISIBL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line number of the line which i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line number of the line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s the contents of a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 of the line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memory location wher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 will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yt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LINE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lines in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TEXT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retrieves the text which is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buffer which the text will be plac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re was selected text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does not check the length of the the buff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. It is up to the application to ensure that the buffer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hold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FR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0-based index into the editor, returns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which contai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contains the 0-based index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ation is that wParam contains the max length of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under 16-bit Windows, can be at most 64K. So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extension here. If lParam is not 0, then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must be 0 if you are using wParam as the ind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aram will be used as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LINEFROMCHAR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M_LINEFROMCH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number of a line, returns the 0-based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line number. If lParam is not 0, then lPa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should be 0 if you are using wParam to hol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lParam can hol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-based index of the first character on the line. If wPa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number which is greater than the number of line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,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LIN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number of characters in a certa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0-based index of a character in the buffer. This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detrmine the line to query. If lParam is not 0, then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charac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should be 0 if wParam holds the character index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lParam will be used as the charac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haracters in the line, or 0 if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modification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if the edit control has been modifi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ification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the new modification state. It should be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control should be considered to have been modified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lear the modific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odific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G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current selec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and lParam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ea of text has been selected, then the low word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the starting index of the selection and the high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the index of the last selected character pl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rea is not selected, then both the low word and high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contain the index where the cursor is curr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REPLAC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selected text with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string to use to replace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selection points. Each selection point must be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64K. See the EM_EXSETSEL message if you ne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a buffer which contains more than 64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 word of lParam is the index of the starting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rea. The high word of lParam is the index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fter the starting selection index which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GETSEL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ies the current selection points. Each selection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EXSETSEL  (Chicago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selection points. Each selection poi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 CHARRANG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s the 'read-only' state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is non-zero if the read-only state should be set, an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hould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successful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_SETTAB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tab stops of the edi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aram specifies the number of tab stops contained in the lpTab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to by lParam. If wParam is 1, then the lpTabs[0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increment multiplied by 4; the tabs will be 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lpTabs[0]/4' number of columns. If wParam is 0, then the default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s are used. If wParam is greater than 1, then lpTabs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aram is a far pointer to an array of tab stops. Each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a column number multiplied by 4. The value 4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Windows dialo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tabs were set,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CHANGE     the contents of the edit control have been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HSCROLL    the edit control's horizontal scrollbar has been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KILLFOCUS  the edit control is losing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SETFOCUS   the edit control has gained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_VSCROLL    the edit control's horizontal scrollbar has been cli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_UPDATE    the editing status has changed. This messag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determine when the status line should be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