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XREF is a C and Pascal cross-referenc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