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K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1 I have significantly reorganized ASK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int of view, however, the only change is that ASK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space between '-t' and the time-ou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was the first public release of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s a simple utility for batch programming. With it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batch files and execute commands conditioned o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And its ability to time-out makes ASK perfect for "hands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Assuming you've placed 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 can find it, type "ASK -?"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, v1.1a, 08/28/90 - ask ques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ask [-options] [msg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= convert respons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 = wait n seconds before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= convert respons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xt is an optional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you'll invoke ASK with some message text. ASK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waits for the user to type a single character. After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, ASK exits with a return code equal to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eg, 'Y' = 89, 'N' = 78, '&lt;ENTER&gt;' = 13, '1' = 49, etc... It'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check for specific values via the DOS ERRORLEVEL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actual value returned by using the '-l' or '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set the return value based on the character'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SCII character codes respectively. They are also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ruct ASK to time-out rather than wait indef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imply specify the number of seconds to wait using the '-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input within that time ASK exits with a return cod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ASK improve upon the DOS PAUSE command. That is, "ASK -t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key when ready . . ." duplicates PAUSE's functionality bu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only for a minu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may be somewhat confusing so here's an exampl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times, but not always, want to boot your machin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programs (aka TSRs). You can do this easily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Check whether to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-t60 -u Load memory-resident programs (Y/n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78 if not ERRORLEVEL 79 goto No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Load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/d: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o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Se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BIN;C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ASK is invoked here. ASK displays the text "Load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/n)? " then waits for up to a minute for a response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to the uppercase equivalent of the user's respon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e next line just checks if ERRORLEVEL equals 78,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Thus, if the user types either an 'N' or 'n' in this example,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loaded because execution branches to the label "NoTSRs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onse from the user causes TSRs to be loaded becaus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through to th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will let you know of problems that arise. Here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how you should deal with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ASK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you use the '-t' option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ime-out value. This number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econds to wait for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borting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time-out value too large -- 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ime-out value must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3199 seconds (12 hours = 4320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written to the standard error device. In this w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isappear down a pipe or into a file should you redirect 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SK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Time-out value reached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54   ASCII code for charact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Help message was displayed or time-out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for these codes using the ERRORLEVEL variable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your DOS manual for a table of keys and their ASCII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ain portable across all computers running MS-DOS, A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extended scan codes. What this means is that ASK distinguis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and punctuation keys. Function keys or keypad key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such as &lt;SHIFT&gt;, &lt;CTRL&gt;, or &lt;ALT&gt; do *not* count a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They must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a time-out, ASK adds the value specif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 waits until the current time matches the result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SK waits for user input will be accurate only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does not change in some abnormal fashion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run ASK in a DESQview window and change the time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ystem clock loses track of time around midnight while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nput. It's debatable whether this approach is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ASK runs on machines operating under DOS v2.xx or l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2K of memory. It does not use BIOS calls,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video RAM, or otherwise require machines to be "PC-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SK even runs properly on a DEC Rainb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10 South 48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@tifa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all@popmail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all@mcneil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