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 SATURN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n+ is shareware. This means that you are free to use Saturn+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ial evaluation period after which you should register them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ontinue us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payment of �19.95 is required to register Satur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Saturn+ costs �19.95, for which you receive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Saturn system which includes various knowledge ba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. Registered users are also eligible for postal and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Saturn/Saturn+, print the following order form,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send it with a cheque, postal order or international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 �19.95, payable to Matt Prober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TURN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register my copy of Saturn/Saturn+ and enclose a </w:t>
      </w:r>
    </w:p>
    <w:p>
      <w:pPr>
        <w:pStyle w:val="PreformattedText"/>
        <w:bidi w:val="0"/>
        <w:jc w:val="left"/>
        <w:rPr/>
      </w:pPr>
      <w:r>
        <w:rPr/>
        <w:t xml:space="preserve">cheque/postal order/international money order for �19.95 made payable </w:t>
      </w:r>
    </w:p>
    <w:p>
      <w:pPr>
        <w:pStyle w:val="PreformattedText"/>
        <w:bidi w:val="0"/>
        <w:jc w:val="left"/>
        <w:rPr/>
      </w:pPr>
      <w:r>
        <w:rPr/>
        <w:t xml:space="preserve">to Matt Prob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send me the latest registered copy of the complete Saturn </w:t>
      </w:r>
    </w:p>
    <w:p>
      <w:pPr>
        <w:pStyle w:val="PreformattedText"/>
        <w:bidi w:val="0"/>
        <w:jc w:val="left"/>
        <w:rPr/>
      </w:pPr>
      <w:r>
        <w:rPr/>
        <w:t xml:space="preserve">system, which includes additional knowledge bases and tools, 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720K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1.2mB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[�] Tick appropriate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name and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y/Stat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/Zip Cod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try to respond by the next post, but Uk Residents please allow 28 </w:t>
      </w:r>
    </w:p>
    <w:p>
      <w:pPr>
        <w:pStyle w:val="PreformattedText"/>
        <w:bidi w:val="0"/>
        <w:jc w:val="left"/>
        <w:rPr/>
      </w:pPr>
      <w:r>
        <w:rPr/>
        <w:t xml:space="preserve">days for delivery. Overseas residents please be patient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