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o, you sick of seeing that "REGISTER" message?  Me too!  Well, there is a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rid of it.  What do YOU think it is?  Well where would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?  I'm talking about REGISTERing the game, idiot!  It's easy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send me $25, and you can REGISTER.  Aren't you s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at word?  WEll, I'll only type it one more time.  You also ge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first of all there will be more options.  I have not yet decid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ptions will be, otherwise I might have put them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ll include informercials, and taking ads off the air earl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save and load games, which will be necessa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 longer.  You will do things more often, and als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 There will be graphics, including a realistic news report on 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hat shows on a map who won wha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you start in the primaries.  Look at the 1996 elections,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unning as early as 1994!  You do some campaigning before you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 on the perfect day...or one you choose.  You start with a grassro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and spread fertilizer until you have enough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.  Then you compete against a few members of your own part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tion.  Be careful, what makes your party happy might mak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ry hat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to the general election, there can be an independent candi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ing against an independent candidate is different from parti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tics.  You may choose to be an independent candidate, the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the primaries you need to get your name on the ballot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s possible.  You or your opponent might be in the cabinet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or maybe even the incumbent president!  Of course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avoid having a tough opponent or make yourself powerful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ditor, which will let you change state names, opponen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ven be able to configure the game so certain things are the s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or example, if you are planning to run in 1996, (a common sit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practice, enter Bill Clinton as the Democratic incumb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publican candidates and they will be the same until you re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get a newspaper reader.  It reads newspaper files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commentaries.  That can be used in the game or outsid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more realistic.  Different campaign tactic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in different states.  You can have multiple commercials on the a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 how long each one stays on.  I might even add a chance to vio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 laws.  There will be mouse interface, hopefully including a ma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that you can click on to cho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ed bonus, which you probably don't deserve! 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lied, I said that word again) version, you get a game exactl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version, only it requires two players!  (opponent 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:  REGISTERing records your vote in the '96 election,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Politician.  If you've played both and you like Campaign better,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by REGISTERing Campaign.  If you only played Campaign, vot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.  What I suggest is that you REGISTER both games, and ma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that you want to vote for Campaign.  Remember:  all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the filing deadline for independent candid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25 to Geoff Shaw, at the address in the UNDER_W.E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ed, that's NOT all!  I just found out that Microsoft is giving ou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s of Windows 95 with every purchase of Windows 95, and I don't w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done by a multi-million dollar company that controls almost every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ld.  So I'm giving free demos of Campaign with every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mpaign.  Unfortunately, the demo includes Politician.  I don't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more than I have to, but I wil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