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Zexe - making stand-alone Infocom-format game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exe is a small utility program that creates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 for MS-DOS from an Infocom-format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by Infocom or with In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game file is an MS-DOS executab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like any other program. It can also be 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story file by the JZip interpret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it on a different system tha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r game's story file is called sto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com's own story files usually end in .d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Inform usually end in .z3, .z5 or .z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tand-alone excutable,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exe stor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MS-DOS executable stor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, the JZip interpreter jzip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If it isn't, you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exe story.dat d:\games\infocom\j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transferred the file story.ex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doesn't run MS-DOS, but that has a J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you can run the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ip stor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: JZexe will work even on non MS-DOS machines. You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S-DOS version of JZip, jzip.exe, available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un the resulting .exe file, but it can be handy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ant to create MS-DOS standalone games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andalone executable created with JZexe, you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code into a story file that can be played with JZip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de interpreter. The command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exe -x 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file game.z5 (the '5' is the Z code version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; JZip can play versions 3, 5 and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if you want to update the executable with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J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exe simply concatenates the JZip interpre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file and writes it to a .exe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story file. It then patches the .ex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t is run, the JZip interpreter know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ad Z code from the executable file and n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Zip interpreter has been modified so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area. This area starts with a "magic"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JZexe to find the patch area. Then follows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hree-byte off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JZip interpreter, the flag byt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JZip is invoked it checks the flag byte and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the interpreter will load a separate story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byte is zero, the interpreter will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 as an offset into its own executable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alled jzip.exe but something different)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this position and starts reading Z cod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