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boxify is a BeOS DR8 shell command that 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ail stored in a volume's data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-style mbox file (standard format, NOT SC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f you want to move or back 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stored on a DR8 BeOS volume.  An mbo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d by almost any Unix-compatibl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mboxify, install it in your /boot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mbox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arguments, mboxify will list all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mboxify vol_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mboxify vol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 volume to dump (either a volum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olume name, printed by the previous no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), mboxify will collect all mail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and dump it to standard out.  It's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direct the standard output to a file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mboxify BeVolume &gt; mymail.m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uninteresting reasons, the mbox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for PCs (CRLF).  You may have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 Macintosh (CR) or Unix (LF) text fi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reader to read it properly.  The Metrowerks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od at this (the rightmost pop-up men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left corner of the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boxify doesn't work, perhaps its permiss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somewhere.  T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d /boot/bin/</w:t>
        <w:tab/>
        <w:tab/>
        <w:t># or wherever you installe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setfile mbox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hmod a+x mbox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oxify also provides extremely rudimentary mail re-integ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mboxify BeVolume &lt; mymail.m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the mail out of mymail.mbox and store it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's database.  However, dates and priority are not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checking for duplicate messages is performed.  Again, mymail.m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PC-formatte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