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 Toxic Waste (c) 1995 Matthew Goode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Waste is a FREEWARE game, that is it may be copied but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It is not Public Domain!!!  You may put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 library, and you can even put it on the front of a magazine (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but we all have our d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ding, and the graphics, are the creation of Matthew Go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X were all sampled by Matthew Goode from various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 (mainly the Pink Panther cartoon and the Transformer carto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io keyboard (for the 'pyscho' effect).  Don't ask me wher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, somewhere on the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me Toxic Waste company has sprung a leak and Toxic Wast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the wrong people!  You must help the ATW co. by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to contain the Toxic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xic Waste can be played using either a mouse or a joystick.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play at the same time (one is green, the other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e (the normal mouse port) always controls the green play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(the normal joystick port) always controls the yellow play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trol type use options 2 and 3 on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15 by 12 'grid'.  The aim is to link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pes' together in order to form a big enough pipe to contain th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until the timer runs out for each level.  Make sure the pip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he 'Toxic Waste flow outlets'.  Once the time has run o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next level which is just more of the same but ha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pipe pieces that you can use.  These includ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pieces, a vertical straight piece, a horizontal straight pie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over pie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 is a box (or two) which will show you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hat will appear beneath the pointer if you press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pipe pieces that will appear in future button pres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ece is the one with the arrows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is the time left for the current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res of each player (in the appropriate colour)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also the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game types, selectable from the option screen u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een only - a 1 player game using the green player (por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only - same as Green only but using yellow player (port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- a two player game with only one flow outl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 the second two player game where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Waste flow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and Bricks are extra elements to the game.  The option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 be found on the option screen (option 4 &amp; 5).  Bom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ove unwanted pipe piece from the grid.  Bric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up another players strategy (and your own).  The compu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bricks at the begining of a level.  You can only place de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ricks (the all grey ones) while the computer can also place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able bricks (the striped ones) which cannot be remov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 bonuses to be collected in the game. 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 a pipe piece on them and when the flow flows over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at bonus.  For information on what they all do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.  The red circle bonuses will accumulate s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 level one will still give you 10 extra points aft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52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an press 'p' to pause the game, 'q' to qui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itle screen, 'f' to manualy start the flow, Esc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Waste program while saving highscore to disk, or F10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saving the highscor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 press '1' to start game, '2' to go to op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to exit to Dos, 'h' to view highscores, and 'i' to 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ieces.  Esc and F10 work the same a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, don't press 'm' during the game, you will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oxic Waste at any time and return to DOS press ESC or F10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save you preferences and your highscores to a file called TOXIC.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: directory so if you are using a floppy disk make sur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.   If you do not wish the computer to attempt to lo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ile hold the left mouse button down while the game is loading (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written mainly using a 6 mb A1200.  It was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00 machine code using the Devpac assembler (v2.15). 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ere drawn with Deluxe Paint IV and the other half were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ed my own blitter object editor.  The SFX were sampled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-sound sound sampler.   This game runs fine from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 my one anyhow).  It will correctly run from an AG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not take advatantage of the new chipset.  I think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e a 512k computer but I haven't bothered to try (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an A1200 and an wb1.3 A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music please compose something better (e.g random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09)579-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liv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Melt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