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 of pix2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2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User Commands  (1)Updated: November 1998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ai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2gif - converts infocom MG1/EG1 picture files to separate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2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2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gram extracting the individual images from an Infocom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iles only relate to V6 s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2gif does not take any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ide exactly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(or path) of an infocom format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(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ump(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ead(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owell 13 September 1992 howell_ma@movies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Russotto russotto@po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2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1:29:11 GMT, April 02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ext by /home/kal/bin/htm2txt (from &lt;STD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Fri Apr  2 13:29:11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