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pci(8)                      The PCI Utilities                     setpci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pci - configure PCI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pci [options] devices oper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pci is a utility for querying and configuring PC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umbers are entered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 privileges  are  necessary  for  almost all operations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of the standard header of the configuration space on som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systems.  Please see lspci(8) for details on 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Tells  setpci  to  be  verbose  and display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configuration space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Tells setpci not to complain when there's nothing to do (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s  are  selected).   This  option  is  intend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ly-distributed configuration scripts  where  it's 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device in question is present in the machin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`Demo mode' -- don't write anything to the configuration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.   It's  useful  to try setpci -vD to see what you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setpci operations does before you  actually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s setpci version. This option should be used stand-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ach sequence of operations you need to select which devi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hat operation to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[[[[&lt;domain&gt;]:]&lt;bus&gt;]:][&lt;slot&gt;][.[&lt;func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only devices in the specified domain (in case your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 several  host  bridges,  they can either share a common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space or each of them can address a  PCI  domain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;  domains  are numbered from 0 to ffff), bus (0 to ff),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 to 1f) and function (0 to 7).  Each component of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 can be omitted or set to "*", both meaning "any 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numbers are hexadecimal.  E.g., "0:" means  all  devic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  0,  "0"  means  all functions of device 0 on any bus, "0.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s third function of device 0 on all buses and  ".4"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fourth function of each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[&lt;vendor&gt;]:[&lt;devic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 devices  with  specified vendor and device ID. Both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given in hexadecimal and may be omitted  or  given  as  "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meaning "any 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query  value  of  a configuration register, just name it (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its name or by typing register address with optional .B,  .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 suffix specifying register width as byte, word or long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et a register, write reg=values where reg is the same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o query the register and values is a comma-separated list of 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es you want to write starting with the given address. Each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can be specified  either  as  a  hexadecimal  number  or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:mask  pair  which  causes the bits corresponding to binary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to be changed to values of the corresponding bits in th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pci knows the following configuration register names.  See  PCI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s  for  their  precise  meaning  or  consult  header.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include/linux/pci.h for a couple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_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E_LIN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NCY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_ADDRESS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_ADDRESS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_ADDRESS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_ADDRESS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_ADDRESS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_ADDRESS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BUS_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YSTEM_VENDO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YSTEM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_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_G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_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_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ARY_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ORDINATE_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_LATENCY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_MEMORY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_MEMORY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_BASE_UPP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_LIMIT_UPP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_BASE_UPPER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_LIMIT_UPPER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_ROM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_CARDBUS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_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_SEC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_BUS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_CARDBUS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_SUBORDINATE_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_CARDBUS_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_MEMORY_BASE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_MEMORY_LIMIT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_MEMORY_BAS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_MEMORY_LIMI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_IO_BASE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_IO_BASE_0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_IO_LIMIT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_IO_LIMIT_0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_IO_BAS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_IO_BASE_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_IO_LIMI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_IO_LIMIT_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_SUBSYSTEM_VENDO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_SUBSYSTEM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_LEGACY_MODE_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LIB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I utilities use PCILIB (a portable  library  providing  plat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  functions  for  PCI configuration space access)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I cards. Please see lspci(8) for a list of  switches 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pci  -d *:* latency_timer=40' sets the latency timer to 64 (40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pci -s 0 device_id vendor_id' lists ID's of devices in  slot  0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b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pci  -s  12:3.4  3c.l=1,2,3' writes longword 1 to register 3c,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3d and 3 to register 3e of device at bus 12, slot 3,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pci -s 13:8.4 40.b=50:d0,04:0c,ff' works on bus 13, device 8,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4: turns bit 7 off and bits 6 and 4 on in the  byte  register  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 bit 3 off and bit 2 on in the byte register 41; sets byt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42 to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pci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I Utilities are maintained by Martin Mares &lt;mj@ucw.cz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utils-2.2.1                 26 November 2005                      setpci(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