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43203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6732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4546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8614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