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369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261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542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2591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