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614783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028194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721769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6068412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996817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89852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282656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