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714472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6468764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9675356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