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8851135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0303710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3623434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