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20388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9317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3564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8250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2140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90162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