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2829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64839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3724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2481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48358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