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785484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373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47973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31604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84223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