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95884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99239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21865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40633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467977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207588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