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080371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3361578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1443612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2948935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9613457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1110010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0025969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2865268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063279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2015463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739059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8224450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0726195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0745229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1314514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880664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0915225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0782217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2190026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1287289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2110305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8959170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9662701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8922040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377566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