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78146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18354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32905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654344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58754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43636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15336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69580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92814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18948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134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828132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25153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22372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24442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54393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9396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57831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82694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20457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99405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01775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