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1883030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9511965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0888522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729096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7955937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2732403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5635565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