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414760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168147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3946796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