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49121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84575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87540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19826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6279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38001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3369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98886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1855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30059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94780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56712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20368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25907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92117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29948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75656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2777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01759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81000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52857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56165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28372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25476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22357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