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469691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7562000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962347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963876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296541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991179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730830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789803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886112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933518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4389615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62433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7315309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896581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5238450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394515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3460534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3205522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5744178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4368831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6009364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0440075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