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75960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26839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41952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526333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71041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345935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