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22547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161966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6727853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49051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6029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54186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478646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48967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67364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946590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496819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969904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86168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80956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546737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8753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891267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861380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904928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875088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49307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89731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