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505148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21597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769010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