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3931467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6264157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74923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17704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01046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4942405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860518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46638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430199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442676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39885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30510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8798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5464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901573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191117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487599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73095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28185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028365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015595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658388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12742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97070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30978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