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21674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96723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60867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9864586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82862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