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46966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41890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155647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48598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68034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49804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09501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