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4817299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699503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70693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