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411456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5289701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1033916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