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0254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570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18704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02506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82878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45016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