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0032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86169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65979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61337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57299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08524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3165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04901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35876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19894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6429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60843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05895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51335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75554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44972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63308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03396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51816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40230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489360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91423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55051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722897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56690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