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3828086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041070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990485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