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4978091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70577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5659339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1160625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8502277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1980509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5152585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