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88057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34453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69828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97901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22638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