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213932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8543348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6420499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0852922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778681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418446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5360403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4832466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9530719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7559152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6492477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5380913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1440332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5875403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1179184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357118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4737638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0706556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7274362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5141826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7290787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7597697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