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745944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2333285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527533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7348749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6193871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520680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