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956917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608199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87112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34890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61380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61431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7642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33121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86016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84090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535263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60306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31911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92791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57161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73890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57133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82910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58389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80479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774726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17367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