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7104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93069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73636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87121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14036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44978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19118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51465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78607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74119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973113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62827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99477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95724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05919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12758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92937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94843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46679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94799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28387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90784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68568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81520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82248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