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6331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19859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9542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73829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93779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94163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63144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