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96852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82471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20277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30423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81584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