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3258703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03978363"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443003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01572134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30339498"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22831493"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9512512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410787884"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06546713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351858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7660923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706367192"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0137401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0477895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13667023"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9935484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2387073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92964868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83121190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91303437"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46370908"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72249813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7805954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1575759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84028543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