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632911539"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2297323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7753600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939259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4216616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6692231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7242361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