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37756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8585836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4555241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1397611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735954411"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