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35078623"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70916134"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55430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226034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6511801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835375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