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54166301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1180656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61394967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0436447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289067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021060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44009778"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6876899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3986354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2831836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2540293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5995972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0721708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4298433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714262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92275351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17217538"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6172956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0013034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7728258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20597165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46114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