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91131792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02652236"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49914431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