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524050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2990823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264940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