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55770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06394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96426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82750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62884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23765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62377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89306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18028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4971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44863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39039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74845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21805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91228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68804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12135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15845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97270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83777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74727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591503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27376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26546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94990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0523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86397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32749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39195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23514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85199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92770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85807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06216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11082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8638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35206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78380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81453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