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303911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91351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5804607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690007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9993664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798300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035132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9222689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1489091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3730615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204966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587797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312653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025805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098616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3771907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239142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584214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6096682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148565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879222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1420657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6304881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4189559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8457204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8647379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6733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098222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122117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078569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3356553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215068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6259370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0955295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1563550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137168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0622243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464591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6546310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