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2333823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9689509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1900857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1047569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8697661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1925296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0788935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930267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8078921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8677016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9531902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2591184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0051188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3228114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8137141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1298380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3052101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8020941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9307546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7948132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2968857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421009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734237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8508618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3832131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6491332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5017593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0334873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2135822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727544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4571969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2146040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0000364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6387860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3863883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7831123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2115202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0416942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0697685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