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9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70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57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89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32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425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47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32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839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01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6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3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0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20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4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520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28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