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6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93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371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44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85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34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91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06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6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34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3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49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67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4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05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