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037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8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98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387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250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050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255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397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672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907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308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662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