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3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1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13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28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842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36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88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27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679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49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8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158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