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20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42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638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206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2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59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027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00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86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71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7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09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25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38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36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289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348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