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2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20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83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21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166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46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61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56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79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888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57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55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3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9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9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