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8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98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01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25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53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61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95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47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30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35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00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946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03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9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1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