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58997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99644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8731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49621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48513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06920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29539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51556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04842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74947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42101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13876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17251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