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470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295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2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642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743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911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775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766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593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597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120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609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348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188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309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162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019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