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569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169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641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299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573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894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106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353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372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020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517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039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537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946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012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