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55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704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15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567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2409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539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82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173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64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491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678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105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8295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