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876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758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226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529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64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799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911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277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586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781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276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48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033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049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060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03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858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