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30411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94055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97507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90333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