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2926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05271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82000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46489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