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44855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27820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2203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85767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