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844715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17508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39435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54067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