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819694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437278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623978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045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