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67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056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39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795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449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350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7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15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63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73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313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677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328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085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737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