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9975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614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003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869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060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4083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635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824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1543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8947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871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685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870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959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207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452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8203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