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4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4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3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307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57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2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47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23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625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01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93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5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9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