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654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114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167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234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920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198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819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092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394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031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969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937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661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739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71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028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239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