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313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7571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7401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1158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5052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979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6368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7944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4868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2928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4202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1921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7002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2609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0842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