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388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39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263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94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069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16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132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691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495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597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206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963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97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