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88435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51896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69947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