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288418511"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978746842"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378480902"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033764675"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