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1599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3536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15672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6279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