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40688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99675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32284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20023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