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3108614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8257027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782233509"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949049047"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