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16797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68238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07877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13100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