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97401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1073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71122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26536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