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full-screen DOS window (press Alt-Enter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record a movie of your game, i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astgame.vid (if you lose) or win1.vid, win2.vid etc. (if you 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y it back with: ex playback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games, for DOS, Windows, Linux and FreeBSD awai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the "Archive" link and then click 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year 2399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s commander of the Euphoria is to rid the galaxy of the 50 C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read euphoria throughout the galaxy. 40 of these evil ship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, 9 are the more powerful ANSI C ships, and a single ship, lu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galaxy is the extremely powerful and terrifying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Java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to start the game. At the novi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emy ships don't move around as much, or shoot at you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able to win at the novice level, move up to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e' or just hit Enter for the expe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5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10 torpedos, 3 torpedo deflectors and 4 antimatter p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and deflectors can only be replenished at a base. They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 as up-arrow, semi-circle, and circular pod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phasor with input energy from 000 to 900 units. Thi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is deducted from the amount that the Euphoria has left. To f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5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 ... then press Enter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digits are required on directions for weapons. The '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automatically for you - you don't actually type it. The torp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or phasor originates from a point near the middle of the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, you may need more than 2-digit precision, especial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s far away from you. You can adjust the fine contro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by adding '&lt;' (less than) or '&gt;' (greater than) to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both 1.5 and 1.6 miss the enem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gt; 5    "tee one, greater than 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, effectively t 1.533. 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lt; 6    "tee one, less than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 1.566. Between any adjacent two-digit directions, you hav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lly-spaced fine control directions. This works with phasors, torpe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.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&gt; 1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&lt; 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the placement of the '&lt;' or '&gt;' symbol in the direction doesn't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it comes after 't', 'a' or 'p x', and before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igit. When you type the second digit the weapon fir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typing the correct direction is important to winning the game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you a while to get used to it. It's better to use the number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your keyboard, than the numeric keypad on the right. The nu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pad are not arranged according to the directions, and they may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(The intensity of the action in this game makes i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input for commands and directions, rather than mouse or arrow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sen. It will pass through any matter in its path. At the precis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it to detonate, press Enter. A powerful explosion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1000-unit phasor blast in all directions, will spread out from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ion. As with a phasor, the damage inflicted will decline with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picenter. All objects in the quadrant, including the Euphor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ases or planets, will be affected. If you leave the quadra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, the antimatter pod will not receive you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destroying cloaking BASIC ships. When you have a tru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ships, it's considered an act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the first time you dock with it. If you fire more than one po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both will explode simultaneously when you press Ente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e a pod, any enemy survivors can probably be polished off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phasor blasts (unless you leave the quadr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a new one that begins with a letter, or you can type Backspace or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f'. To resume type 'c' 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llowed to freeze the game more than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ress Es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(red) come in 3 different sizes. All have torpedos an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. The regular ships have 4000 units of energy and 2 torpedos.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is just enough to destroy them. A 900-unit phasor from not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will also do the trick. The ANSI C ships are somewhat larger, have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 of energy and carry 4 torpedos. C++ has 25000 units of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s 10 torpedos. C++ is the largest ship in the galaxy,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ve magenta color. A couple of phasor blasts from C++ at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dead. Watch out! C ships will never attack other C 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hasors and torpedos have a safety mechanism that prevents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other C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they will spon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o HOSTILE (dark blue and harder to see), and will start firing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ve a deadly cloaking device that can make them invisibl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very carefully you might see a star disappear temporari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aking BASIC ship moves in front of it.) When a BASIC ship is attack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BASIC ships in the quadrant will fire back on the attacker. BASIC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2 torpedos and conventional phasors. They only have 2000 units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will never attack other BASIC ships, and their weapon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afety mechanism as the C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 ships (green) are very unpredictable and will shoot at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other Java ships. They can enter a higher dimension that le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 from any other quadrant in the galaxy and arrive at any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. Their invisible phasors can travel through anyth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red spot that lights up while they are phasoring another ship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3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more than 6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gradually weaken as they shoot more and more pha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The ha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hit by a phasor, torpedo or pod, the greater the chance of damag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, you will see an estimate of the time required to repai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ystem. The engines will sometimes sustain partial damage and a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imum warp speed will be posted. You may exceed this speed, but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risk 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is about to expire! Your engines have broken down!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ooting at you! What do you do? Panic? Of course! But then you press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bandon the Euphoria and enter the Assembly Language shutt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raft carries 5000 units of energy and 1 torpedo deflector.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hope. It can dock at a base or a planet for energy.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uphoria-class ship if you dock with a base. Fortunately, th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consumes much less energy than the Euphoria while mov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ck, you must bump the Euphoria into the energy source while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WARP 1. Moving once at WARP 1 takes about 20 seconds. Typicall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ise up to the planet or base at warp 4 or so, bump into it, and the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peed to warp 1 and wait for the "DOCKING COMPLETED" message.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base will remind you to lower your speed to warp 1. You'll know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ing correctly when you see the "DOCKING IN PROGRESS" progress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se 20 seconds you must be prepared to defend yourself and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planet from attackers. Bases can fire back at any ship that fir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but they only have 6000 units of defensive energy, so guard them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that enter the quadrant will usually attack your base first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you. Planets have 7000 units of defensive energy to withstand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cannot fire back. To dock again at the same source you must fir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it, and then bump i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se might still have some torpedos available, even when it has no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displays a view of the entire galaxy. You can se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lanets, bases and enemy ships for any quadrant that you have visi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 is brighter, and is updated frequently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of all objects including the Euphoria. Typing 'g' again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mal full-screen view of the current quadrant. Sometimes your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amaged and you will not be able to view the galaxy sca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how many enemy ships are remaining, and you can find out i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re at TRUCE, are HOSTILE, or are CLOAKING (invisible). This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ly important when your reserves are getting low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ing for an energy source. As you view the scan, the action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you enter a quadrant the number of enemy ship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on the scan, but the positions of these ships could be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planets and bases have fixed positions in space. Only the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quadrant shows precise enem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ump into anything while viewing the galaxy scan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immediately 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a dried up energy source by show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in white. (The base might still have torpe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SIC ships are cloaking, you will not see any BASIC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ning this game requires your full concentration. You must act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vely when there is a threat to your safety. You must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reserves, and plan where your next docking will take place. Do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around aimlessly, picking fights with whoever comes along. You need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good idea to focus on quadrants that contain energy sources. Cle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showdown with C++ until you are physically and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. It takes several torpedo hits or medium-range phasor blasts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. He will hit you with phasor blasts that are much stronger tha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from other enemy craft. You might consider using a pod - bu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onate it 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'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t warp 0, you still use a small amount of "life support"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ava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ide you as you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have to wait for a command to finish before typing in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For instance, after firing a torpedo, you can fire a second,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orpedo without waiting for the first to hit or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hooting at an enemy target, it helps to stop at WARP 0 or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ing, move at WARP 1. You can shoot on the run, but it gets fr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iss and waste your torpedo, or phasor energy. Enemy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moving in the same direction for a little while,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Sometimes it helps to shoot just ahead of where they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lance at the screen just before typing the last dig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make a last-second adjustment that will result in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trial phasor with 0 units of energy to see w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is before you waste energy on a real phasor. 0-unit pha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useful for finding cloaking BASIC ships, If the Euphoria suddenl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, it's very likely that you have bumped into a cloaking BASIC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t immediately before it hits you with a huge close-range phasor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ocking, be very careful not to hit the planet or base you are d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. Use a 0-unit phasor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900-unit phasors when something a lot less will finish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. Torpedos are useful when the enemy ship is far away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s are slower than phasors, and the enemy ship might move aw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pedo ge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ships will always try to destroy the last ship that fired and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but when you leave the quadrant this information is lo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set up situations where two enemy ships will get into a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phoria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huttle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 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 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    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oying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  (blue / dark blue /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    (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