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2 for Euphoria 3.1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is an extended library for Euphoria 3.1.1, created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latest version from www.rapideuphoria31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.5, February/14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16 (LFN, critical-error, full-path, shell, change driv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5 (LFN keywords, temp_filename, debugging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5 (LFN, temp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</w:t>
        <w:tab/>
        <w:t>1.01 (set_drive_map fixed for Win-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fn.e     new 1.00 (LFN - Long File Name support for DOS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fn.eu    new 1.00 (fake LFN support - small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5 (LFN, temp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 1.17 (upper case constants for control-k, fix lines "--&lt;&gt;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     2.11 (upper case constants for 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30 (L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.2, February/04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4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2 (chdrive() triggers critical-error; using upp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</w:t>
        <w:tab/>
        <w:t>new 1.00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2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x</w:t>
        <w:tab/>
        <w:t>new 1.00 (test doserror.e (DOS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1, January/26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ng many file permissions for Linux/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1 (full_filename() return name in actual lower/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21 (t_rename_file() test ren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0, January/17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7 (utf8 names changed, limited tick_rate(), optional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3 (utf8 names changed, 17 new file2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0 (17 n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e       2.10 (utf8 global routine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0 (17 n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     2.10 (utf8 global routine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utf8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ex     ---- (utf8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.ex   ---- (utf8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20 (17 new routines, tes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x  1.02 (starts with OS menu, tes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s.ex     new 1.00 (used by file2.ex for dos_system/_ex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1.49, December/24/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5 (logical bug in good() fixed for unicode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1.48, December/23/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, modified and *removed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   1.12 (note for user to delete old files manuall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4 (fixes related to DOS system, short beep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2 (zip_? removed, new file2 keywords: copy_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dll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.so       *removed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new 1.00 (copy_file, compa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   new 1.01 (compress_file, de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  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00 (copy_file, compare_file, de/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doc       (re-install ia32-libs after new Jav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*  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 xml:space="preserve">    new 1.00 (copy_file, compa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x  new 1.00 (compress_file, de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7, November/3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61 (zip_create &amp; zip_extrac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dll</w:t>
        <w:tab/>
        <w:t>new  (zip 0.1.19 wrapper - shared library for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so</w:t>
        <w:tab/>
        <w:t>new  (zip 0.1.19 wrapper - shared library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</w:t>
        <w:tab/>
        <w:t>1.00 (zip 0.1.19 wrapper - for Win32 &amp;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2 (fix small bug in open_japidll(), for 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0.01 (* file2.e will be available in the next version of li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zip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0.1.19 c source files for WIN32 and LINUX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ttps://github.com/kuba--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6, October/6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3.01 (minor bug fix - please read in the file edu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6 (minor 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6 (leave only "What's new in version 1.15" in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5, September/29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3.00 (many changes/features - please read in the file edu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60 (support for MS-QBASIC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5 (support for MS-QBASIC mai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0.00 (* file2.e will be available in the next version of li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64.doc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doc       (about installing libc6-i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1, October/21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6 (new function: r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3 (new function: rbrea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3 (r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base64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x</w:t>
        <w:tab/>
        <w:t>1.01 (four more tests for 64 and 76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0, October/20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caption changed for all .doc files ("Name.doc" instead of "NAME.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10 (delete linux64.txt/gcc64.txt; Windows/DOS un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_ver.txt</w:t>
        <w:tab/>
        <w:t>---- will be installed as euphoria/doc/lib2r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c64.txt </w:t>
        <w:tab/>
        <w:t>---- will be installed as euphoria/doc/linux64.doc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5 (new functions: base64_encode, base64_decode,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</w:t>
        <w:tab/>
        <w:t>1.00 (new) (new functions: base64_encode(), base64_decod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2 (range_per_bits() range: 0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2 (new function: break(). translate()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5 (base64_encode, base64_decode, range_per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2 (break,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base64/: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x</w:t>
        <w:tab/>
        <w:t>1.00 (unit testing for include/base64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4, October/12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irectory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datetime/: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txt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ate.ex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ate.bas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2, September/21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4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2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2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1, September/20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1 (bug fix: sencode() return *only* byte_str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0, September/19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0 (encode() is now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0 (encode() is now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9, September/16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3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9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9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7, September/13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2 (new math routine: shu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1 (new function: shuffl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1 (new function: shuffl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6, July/16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3 (executes Esc-tools-search with exwc.exe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5, July/14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2 (executes code with exwc.exe if platform()=WIN32,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.bat </w:t>
        <w:tab/>
        <w:t>(runs edu.ex only with ex.exe, for DOS and Windows, not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w.bat </w:t>
        <w:tab/>
        <w:t>(new) (runs edu.ex with exwc.exe,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doc</w:t>
        <w:tab/>
        <w:t>(new) (adds more details to ed.doc, about edu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2, March/7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2 is now compressed using the .7z format (See http://www.7-zi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5 (overwriting previous installati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0 (tools menu, and few 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1 (new keyword for japi: j_center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_jar.txt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1 (new routine: j_center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oc</w:t>
        <w:tab/>
        <w:t>1.01 (modified - still 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japi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example programs for JAPI v1.0.6 (short (8.3) file names, all re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0, February/2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25 (control-K instead of control-H, help for japi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0 (196 new keywords for japi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bat</w:t>
        <w:tab/>
        <w:t xml:space="preserve">     (ex.ex is now the default, not exwc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ll</w:t>
        <w:tab/>
        <w:t>(new) (JAPI v1.0.6 dll library for WIN32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so</w:t>
        <w:tab/>
        <w:t>(new) (JAPI v1.0.6 dll library for Linux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I.jar  </w:t>
        <w:tab/>
        <w:t>(new) (optional: start the JAPI v1.0.6 Kernel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_jar.txt (new) (readme about JAPI.j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0 (new - JAPI v1.0.6 GUI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oc</w:t>
        <w:tab/>
        <w:t>1.00 (new - JAPI v1.0.6 GUI library user manual - alpha 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japi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example programs for JAPI v1.0.6 + demo/japi/images/ directory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japi_w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 v1.0.6 c source files for WIN32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japi_nix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 v1.0.6 c source files for Linux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7, February/24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20 (control-H for context sensitive help, 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6, February/20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6 (bug fix, Esc=List/Cancel, Ctrl-F freezes cursor for R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5, February/10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5 (support for C files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10 (support for C files, new: 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0 (support for 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</w:t>
        <w:tab/>
        <w:tab/>
        <w:t>(new) (run edu.ex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bat</w:t>
        <w:tab/>
        <w:t>(new) (run edu.ex for 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exec</w:t>
        <w:tab/>
        <w:t>(new) (execute C file from menu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exec.bat</w:t>
        <w:tab/>
        <w:t>(new) (execute C file from menu for 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8 (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8 (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2, January/28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0 (list-box, macro, status-line, bug fix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al.ex</w:t>
        <w:tab/>
        <w:t>(new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0, January/22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_ver.txt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05 (new features a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02 (new keywords and removed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val.e</w:t>
        <w:tab/>
        <w:t>1.00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0 (math_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al.ex</w:t>
        <w:tab/>
        <w:t>(demo for math_ev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00, January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version,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txt, gcc6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ey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e</w:t>
        <w:tab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e</w:t>
        <w:tab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onst.e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437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1252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doc</w:t>
        <w:tab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do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</w:t>
        <w:tab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utf8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.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