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_/\______/\_____    ______/\________/\__/\ _/\____________/\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~\      ~\  /~    \      ~\     /  \_         ~  _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\__/\   \__/\   \/  /\   \__/\   \   /    /  /\__/\   /    /\  /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//   /   /   /  _/    /   /   /   /  _   _/   __/\..\_/    /  \   \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//    ___/   _   \_   /   /    ___/   /   \    \   \::/    /\   \   \__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__  /:/ __/\    ____  _/\__  /:\   /___/:\_______ \/    /: \____  /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\/~~\/~~~~\  /~~~~\/~~~~~\/~~~\_/~~~~~~~~~ ~~~~\_____/~~~~~~~~\/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Nero      \/      ���� 1 : +46-476-21262  (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>2 : +46-476-21005   (HST)   Fast *VERY*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�    ���� 3 : +46-476-pri-vate (V32)    0-Hours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ych/Classic    ___/\__/\   ___/\_    _/\__   _/\_____  0-Day Pc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/Quartex    \__   /  \_/~     \  /~   /   \      "\  (Soon 5 Nd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on&amp;Maniac/2kad /   /    /  _/\   \/    /    _\__/\   \__ _  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/   _    /     /   /    /_/\ /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.\    /   /\    /   /\   /    \_   _/   /.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:::\  /___/::\____  /::\______  /\  ____/:::..[rVn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~~~~~~\/~~~~~~~~~~~~\/~~~~~~~~~~\/~~\/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ing 50 new users at the moment.. No N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