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 ������ ������ ������ 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�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 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���� ��  �� ������ ��     ����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 for User Deletion PPE (UDP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November 22nd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the fix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x correcting a minor bug in MP_UDP_2.PPE. When you tri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, the PPE deleted the user but displayed that the user couldn't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d. We're sorry and here's the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your old MP_UDP_2.PPE with the new version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enclos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UDP_2.PPE   The fixed off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FIX.DOC     The documentation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WHQ.NFO     MicroPoint's WH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Archive description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, disclaime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 The author is not responsible for the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system by a wrong use of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WHQ for any help, suggestions, new versions or other P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int: InDuSTRy +33-1-4620-1055 (24h/24). We are looking for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eel interested, leave a comment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will be released a 'NEWS' command replacement and a PP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MDFILES according to your different conference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your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