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 � � ����� ����� �             �   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�� � � � ��� �   � �             �   �   � �   � ���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�� � �   � ����� �             �   �   � �   � �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   � � ����� �   � ����          �   ����� ����� �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/\/\/\/\/\/\/\[Menu De Upload]/\/\/\/\/\/\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[Menu De Upload........] v[1.o]  Autor/es [Heavy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jo/Tipo Programa [PPE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e Programa Fue Echo Por [Heavy.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 creo que no hay nada que decir, todo el mundo debe saber de que es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, solo hay que editar UPLOAD.PCB y UPLOAD.CFG a tu comod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omprimir CCP-UPM1.ZIP en directorio decid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a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tar 2 vece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ir el cursor hasta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gar comando "U" PATH y nombre del P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